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357" w:hanging="0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spacing w:before="0" w:after="120"/>
        <w:ind w:left="3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Агеев А.А. Графы, матрицы и простейшая задача размещения // Управляемые системы. Сб. науч. тр. Вып. 29. Новосибирск: Институт математики СО РАН, 1989. С. 3–11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Агеев А.А. О минимизации квадратичных полиномов от булевых переменных // Управляемые системы. Сб. науч. тр. Вып. 25. Новосибирск: Институт математики СО АН СССР, 1984. С. 3–16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Агеев А.А. О минимизации некоторых полиномов от булевых переменных // Управляемые системы. Сб. науч. тр. Вып. 21. Новосибирск: Институт математики СО АН СССР, 1981. С. 3–5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Агеев А.А. О сложности задач минимизации полиномов от булевых переменных // Управляемые системы. Сб. науч. тр. Вып. 23. Новосибирск: Институт математики СО АН СССР, 1983. С. 3–11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Агеев А.А. Полиномиальный алгоритм решения задачи размещения на последовательно-параллельной сети // Управляемые системы. Сб. науч. тр. Вып. 30. Новосибирск: Институт математики СО РАН, 1990. С. 3–16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Агеев А.А., Береснев В.Л. Алгоритмы минимизации для некоторых классов полиномов от булевых переменных // Модели и методы оптимизации. Труды Института математики. Т. 10. Новосибирск, 1988. С. 5–17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 xml:space="preserve">Адельсон-Вельский Г.М., Диниц Е.А., Карзанов А.В. Потоковые алгоритмы. М.: Наука, 1975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Алексеев О.Г., Григорьев В.Ф. Некоторые алгоритмы решения задачи о покрытии и их экспериментальное исследование на ЭВМ // Ж. выч. мат. и мат. физ. 1984. Т. 24, № 10. С.1565–1570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Белинская И.Г. Об одном классе полиномов от булевых переменных // Управляемые системы. Сб. науч. тр. Вып. 21. Новосибирск: Институт математики СО АН СССР, 1981. С. 6–12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 xml:space="preserve">Беллман Р., Дрейфус С. Прикладные задачи динамического программирования. М.: Наука, 1965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Береснев В.Л. Алгоритм неявного перебора для задачи типа размещения и стандартизации // Управляемые системы. Сб. науч. тр. Вып. 12. Новосибирск: Институт математики СО АН СССР, 1974. С. 24–34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Береснев В.Л. Алгоритмы минимизации полиномов от булевых переменных // Проблемы кибернетики. 1979. Вып. 36. С. 225–246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Береснев В.Л. Математические модели планирования развития систем технических средств // Дискрет. анализ и исслед. операций Сер. 2. 1997,  Т. 4,  № 1. С. 4–29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Береснев В.Л. О задаче выбора оптимальных рядов изделий и комплектующих узлов // Управляемые системы. Сб. науч. тр. Вып. 16. Новосибирск: Институт математики СО АН СССР, 1977. С. 35–45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 xml:space="preserve">Береснев В.Л. Об  одной задаче математической теории стандартизации. </w:t>
      </w:r>
      <w:r>
        <w:rPr>
          <w:lang w:val="en-US"/>
        </w:rPr>
        <w:t>II</w:t>
      </w:r>
      <w:r>
        <w:rPr/>
        <w:t xml:space="preserve"> // Управляемые системы. Сб. науч. тр. Вып. 13. Новосибирск: Институт математики СО АН СССР, 1974. С. 3–9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 xml:space="preserve">Береснев В.Л. Об одной задаче математической теории стандартизации. </w:t>
      </w:r>
      <w:r>
        <w:rPr>
          <w:lang w:val="en-US"/>
        </w:rPr>
        <w:t>II</w:t>
      </w:r>
      <w:r>
        <w:rPr/>
        <w:t xml:space="preserve"> // Управляемые системы. Сб. науч. тр. Вып. 13. Новосибирск: Институт математики СО АН СССР, 1974. С. 3–9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 xml:space="preserve">Береснев В.Л. Об одной задаче математической теории стандартизации. </w:t>
      </w:r>
      <w:r>
        <w:rPr>
          <w:lang w:val="en-US"/>
        </w:rPr>
        <w:t>I</w:t>
      </w:r>
      <w:r>
        <w:rPr/>
        <w:t>. // Управляемые системы. Сб. науч. тр. Вып. 11. Новосибирск: Институт математики СО АН СССР, 1973. С. 43–54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 xml:space="preserve">Береснев В.Л., Гимади Э.Х., Дементьев В.Т. Экстремальные задачи стандартизации. Новочибирск: Наука, 1978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Береснев В.Л., Гончаров Е.Н. Приближенный алгоритм для задачи минимизации полиномов от булевых переменных // Дискрет. анализ и исслед. операций Сер. 2. 1998,  Т. 5,  № 2. С. 3–19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Береснев В.Л., Давыдов А.И. О матрицах, обладающих свойством связности // Управляемые системы. Сб. науч. тр. Вып. 19. Новосибирск: Институт математики СО АН СССР, 1979. С. 3–13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Береснев В.Л., Дементьев В.Т. Задача выбора оптимальной номенклатуры изделий // Надежность и контроль качества. 1974 . № 9. С. 71–76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 xml:space="preserve">Береснев В.Л., Дементьев В.Т. Исследование операций. Учебное пособие. Новосибирск: НГУ. 1979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Береснев В.Л.Эффективный алгоритм для задачи размещения производства с вполне уравновешенной матрицей // Дискрет. анализ и исслед. операций Сер. 1. 1998,  Т. 5,  № 1. С. 20–31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Гимади Э.Х. Выбор оптимальных шкал в одном классе задач типа размещения, унификации и стандартизации // Управляемые системы. Сб. науч. тр. Вып. 19. Новосибирск: Институт математики СО АН СССР, 1979. С. 3–13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Гимади Э.Х. Задача размещения на сети с центрально-связными областями обслуживания // Управляемые системы. Сб. науч. тр. Вып. 25 Новосибирск: Институт математики СО АН СССР, 1984 С. 38–47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Гимади Э.Х. Эффективный алгоритм решения задачи размещения с областями обслуживания, связными относительно ациклической сети // Управляемые системы. Сб. науч. тр. Вып. 23. Новосибирск: Институт математики СО АН СССР, 1983. С. 12–23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Гимади Э.Х., Глебов Н.И., Дементьев В.Т. Об одном методе построения нижней оценки и приближенного решения с фпостериорной оценкой точности для задачи стандартизации // Управляемые системы. Сб. науч. тр. Вып. 13 Новосибирск: Институт математики СО АН СССР, 1974 С. 26–31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Гимади Э.Х., Глебов Н.И., Перепелица В.А. Алгоритмы с оценкой для задач дискретной оптимизации // Проблемы кибернетики. 1976. Вып. 31. С. 35–45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Гимади Э.Х., Дементьев В.Т. Некоторые задачи выбора параметрических рядов и методы их решения (задачи стандартизации) // Проблемы кибернетики. 1973. Вып. 27. С. 19–32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Гимади Э.Х., Дементьев В.Т. О методах решения некоторых задач оптимизации параметрических рядов // Стандарты и качество. 1971. № 2. С. 10–12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Гончаров Е.Н. Метод ветвей и границ для простейшей двухуровневой задачи размещения предприятий // Дискрет. анализ и исслед. операций. Сер. 2. 1998. Т. 5, № 1. С.19-39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Гончаров Е.Н., Кочетов Ю. А. Поведение вероятностных жадных алгоритмов для многостадийной задачи размещения // Дискрет. анализ и исслед. операций. Сер. 2. 1999,  Т. 6,  № 1. С.12-32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Гончаров Е.Н., Кочетов Ю.А. Вероятностный поиск с запретами для дискретных задач безусловной оптимизации // Дискрет. анализ и исслед. операций. Сер. 2. 2002.  Т. 9,  № 2. С. 13–30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color w:val="FF0000"/>
        </w:rPr>
        <w:t>Гордеев Э.Н. Новые оценки в задаче о покрытии // Моделирование и оптимизация сложных систем управления. М. 1981. С. 116–122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Гришухин В.П. Алгоритмы ветвей и границ в задачах с булевыми переменными, оценка их эффективности // Экономика и мат. методы. 1976. Т. 24, вып. 4. С. 757–766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 xml:space="preserve"> </w:t>
      </w:r>
      <w:r>
        <w:rPr/>
        <w:t>Гришухин В.П. Полиномиальность в простейшей задаче размещения. М., 1987. (Препринт АН СССР Центр. экон.-мат. ин-т)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 xml:space="preserve">Гэри М., Джонсон Д. Вычислительные машины и труднорешаемые задачи. М.: Мир, 1982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Дементьев В.Т. Об одной задаче оптимального размещения точек на отрезке // Дискретный анализ. 1965. Вып.4. Новосибирск: Ин-т математики СО АН СССР. С. 27-34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 xml:space="preserve">Емеличев В.А., Ковалев М.М. Решение некоторых задач вогнутого программирования методом построения последовательности планов. </w:t>
      </w:r>
      <w:r>
        <w:rPr>
          <w:lang w:val="en-US"/>
        </w:rPr>
        <w:t>I</w:t>
      </w:r>
      <w:r>
        <w:rPr/>
        <w:t>. // Изв. АН БССР. Сер. физ-мат. наук. 1970. № 6. С. 27–34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 xml:space="preserve">Емеличев В.А., Ковалев М.М. Решение некоторых задач вогнутого программирования методом построения последовательности планов. </w:t>
      </w:r>
      <w:r>
        <w:rPr>
          <w:lang w:val="en-US"/>
        </w:rPr>
        <w:t>II</w:t>
      </w:r>
      <w:r>
        <w:rPr/>
        <w:t>. // Изв. АН БССР. Сер. физ-мат</w:t>
      </w:r>
      <w:r>
        <w:rPr>
          <w:color w:val="FF0000"/>
        </w:rPr>
        <w:t>. наук. 1972. № 1. С. **–**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 xml:space="preserve">Емеличев В.А., Комлик В.И. Метод построения последовательности планов для решение задач дискретной оптимизации. М.: Наука, 1981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Журавлев Ю.И., Финкельштейн Ю.Ю. Локальные алгоритмы для задач линейного целочисленного программирования // Проблемы кибернетики. 1965. Вып. 14. С. 289–295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Зуев Ю.А. Задача о покрытии: локальный подход и метод типа ветвей и границ // Ж. выч. мат. и мат. физ. 1979. Т.19, № 6. С.1566–1576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Кармен Т., Лайзерсон Ч., Ривест Р. Алгоритмы: построение и анализ. М.: НЦН-МО, 1999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Корбут А.А., Фикельштейн Ю.Ю. Дискретное программирование. М.: Наука, 1969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Кочетов Ю.А. Вероятностные методы локального поиска для задач дискретной оптимизации // Дискретная математика и ее приложения. Сборник лекций молодежных и научных школ по дискретной математике и ее приложениям. М.: МГУ, 2001, С. 87–117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Кочетов Ю.А., Младенович Н., Хансен П. Локальный поиск с чередующимися окрестностями // Дискрет. анализ и исслед. операций. Сер. 2. 2003,  Т. 10,  № 1. С.11-43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 xml:space="preserve">Кристофидес Н. Теория графов. Алгоритмический подход. М.: Мир, 1978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Лебедев  С.С., Ковалевская М.И. Множители Лагранжа в простейшей задаче размещения // Исследования по дискретной оптимизации. М.: Наука. 1976. С. 170–180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Лебедев С.С. Целочисленное программирование и множители Лагранжа // Экономика и мат. методы. 1974. Т.10, № 3. С.592–610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Михалевич В.С., Трубин В.А., Шор Н.З. Исследование методов решения оптимизационных задач и их приложения // Кибернетика. 1981. № 4. С. 89–113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Немировский А.С., Юдин Д.Б. Сложность задач и эффективность методов оптимизации. М.: Наука, 1979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 xml:space="preserve">Пападимитриу Х., Стайглиц К. Комбинаторная оптимизация. Алгоритмы и сложность. М.: Мир, 1985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 xml:space="preserve">Рейнгольд Э., Нивергельт Ю., Део Н. Комбинаторные алгоритмы. Теория и практика. М.: Мир, 1980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 xml:space="preserve">Романовский И.В. Алгоритмы решения экстремальных задач. М.: Наука, 1977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Романовский И.В. Методы неявного перебора для решения задач целочисленного программирования с бивалентными переменными // Изв. вузов, Математика. 1970. № 4. С. 17–29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Саати Т. Целочисленные методы оптимизации и связанные с ним экстремальные проблемы. М.: Мир, 1973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Сердюков А.И. К задаче о покрытии // Управляемые системы. Сб. науч. тр. Вып. 14. Новосибирск: Институт математики СО АН СССР, 1975. С. 52–58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 xml:space="preserve">Современное состояние теории исследования операций. Под ред. Н.И. Моисеева. М.: Наука, 1979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 xml:space="preserve">Типовая методика оптимизации многомерных параметрических рядов. М.: Изд-во стандартов, 1975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 xml:space="preserve">Типовая методика оптимизации одномерного параметрического (типоразмерного) ряда. М.: Изд-во стандартов, 1976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Трубин В.А. Два класса задач размещения на древовидных сетях // Кибернетика. 1983. № 4. С. 84–87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 xml:space="preserve">Трубин В.А. Универсальность одного класса квадратичных целочисленных задач // </w:t>
      </w:r>
      <w:r>
        <w:rPr>
          <w:color w:val="FF0000"/>
        </w:rPr>
        <w:t>Кибернетика. 1977. № 2. С.147–**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Трубин В.А. Эффективный алгоритм размещения на сети в форме дерева // Докл. АН СССР. 1976. Т. 231, № 3. С. 547–550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 xml:space="preserve">Финкельштейн Ю.Ю. Приближенные методы и прикладные задачи дискретного программирования. М.: наука, 1976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Харари Ф. Теория графов. М.: Мир, 1973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Хачатуров В.Р. Аппраксимационно-комбинаторный метод и его некоторые приложения // Ж. выч. мат. и мат. физ. 1974. Т.14, № 6. С. 1464–1487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 xml:space="preserve">Хачатуров В.Р. Комбинаторные методы и алгоритмы решения задач дискретной оптимизации боьшой размерности. М.: Наука, 2000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Хачиян Л.Г. Полиномиальный алгоритм в линейном программировании // ДАН СССР. 1979. Т. 244, № 5. С. 1093–1096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Черенин В.П., Хачатуров В.Р. Решение методом последовательных расчетов одного класса задач о размещении производства // Экономико-математические методы. М.: Наука, 1965. С. 279–290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Чуев Ю.В. Методика выбора оптимальных рядов технических устройств // Стандарты и качество. 1969. № 7. С. 52–54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Чуев Ю.В., Спехова Г.П.Технические задачи исследования операций. М.: Советское радио, 1970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Юдин Д.Б., Гольштейн Е.Г. Линейное программирование. М.: Наука, 1969.</w:t>
      </w:r>
    </w:p>
    <w:p>
      <w:pPr>
        <w:pStyle w:val="Normal"/>
        <w:spacing w:before="0" w:after="120"/>
        <w:jc w:val="both"/>
        <w:rPr/>
      </w:pPr>
      <w:r>
        <w:rPr/>
      </w:r>
    </w:p>
    <w:sectPr>
      <w:type w:val="nextPage"/>
      <w:pgSz w:w="11906" w:h="16838"/>
      <w:pgMar w:left="119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08" w:hanging="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 w:val="28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нига"/>
    <w:basedOn w:val="Normal"/>
    <w:qFormat/>
    <w:pPr>
      <w:spacing w:lineRule="auto" w:line="288"/>
      <w:ind w:firstLine="709"/>
      <w:jc w:val="both"/>
    </w:pPr>
    <w:rPr/>
  </w:style>
  <w:style w:type="paragraph" w:styleId="Style13">
    <w:name w:val="Палиргаф"/>
    <w:basedOn w:val="Normal"/>
    <w:qFormat/>
    <w:pPr>
      <w:overflowPunct w:val="false"/>
      <w:autoSpaceDE w:val="false"/>
      <w:spacing w:lineRule="auto" w:line="288" w:before="0" w:after="120"/>
      <w:ind w:firstLine="720"/>
      <w:jc w:val="both"/>
      <w:textAlignment w:val="baseline"/>
    </w:pPr>
    <w:rPr/>
  </w:style>
  <w:style w:type="paragraph" w:styleId="1">
    <w:name w:val="Стиль1"/>
    <w:basedOn w:val="Heading1"/>
    <w:qFormat/>
    <w:pPr>
      <w:numPr>
        <w:ilvl w:val="0"/>
        <w:numId w:val="0"/>
      </w:numPr>
      <w:ind w:left="708" w:hanging="0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3:57:00Z</dcterms:created>
  <dc:creator>Кочетов</dc:creator>
  <dc:description/>
  <dc:language>en-US</dc:language>
  <cp:lastModifiedBy>Кочетов</cp:lastModifiedBy>
  <cp:lastPrinted>2003-08-05T11:56:00Z</cp:lastPrinted>
  <dcterms:modified xsi:type="dcterms:W3CDTF">2003-08-05T08:04:00Z</dcterms:modified>
  <cp:revision>12</cp:revision>
  <dc:subject/>
  <dc:title>1</dc:title>
</cp:coreProperties>
</file>