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360" w:hanging="0"/>
        <w:jc w:val="center"/>
        <w:rPr/>
      </w:pPr>
      <w:r>
        <w:rPr>
          <w:b/>
          <w:sz w:val="28"/>
        </w:rPr>
        <w:t>ИНОСТРАННАЯ ЛИТЕРАТУРА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/>
      </w:pPr>
      <w:r>
        <w:rPr>
          <w:lang w:val="en-US"/>
        </w:rPr>
        <w:t xml:space="preserve">Ahn S., Cooper C., Cornuejols G., Frieze A.M. Probabilistic analysis of a relaxation for the </w:t>
      </w:r>
      <w:r>
        <w:rPr>
          <w:i/>
          <w:lang w:val="en-US"/>
        </w:rPr>
        <w:t>k</w:t>
      </w:r>
      <w:r>
        <w:rPr>
          <w:lang w:val="en-US"/>
        </w:rPr>
        <w:t>-median problem // Math. Oper. Res. 1988. V. 13. P. 1–3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/>
      </w:pPr>
      <w:r>
        <w:rPr>
          <w:lang w:val="en-US"/>
        </w:rPr>
        <w:t>Balas E. A sharp bound on the ratio between optimal integer and fractional covers // Mathematics of Oper. Res. 1984. V. 9. P. 1–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Balas E., Mazzola J.B. Nonlinear 0–1 programming. I Linearization techniques. II Dominance relation and algorithms // Math. Program. 1984. V. 30. P. 1–4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Balas E., Padberg M.W. On the set Covering Problem // Oper. Res. 1972. V. 20. P. 1152–116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Balas E., Samuelson H. A node covering algorithm // Nav. Res. Logist. Quart. 1977. V. 24. P. 213–2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Ball M.O, Derigs U. An analysis of alternative strategies for implementing matching algorithm // Networks. 1981. V. 13. P. 517–54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/>
      </w:pPr>
      <w:r>
        <w:rPr>
          <w:lang w:val="en-US"/>
        </w:rPr>
        <w:t>Barany I., Edmonds J., Wolsey L.A. Packing and covering a tree by subtrees // Combinatorica. 1986. V. 6. P. 245–25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Bar-Yehuda, Even S. A linear-time approximation algorithm for the weighted vertex cover problem // J. Algorithms. 1981. V. 2. P. 198–2-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Bilde O., Krarup J. Sharp lower bounds and efficient algorithms for the simple plant location problem // Annals Discrete Math. 1. 1977. P. 79–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Burcard R.., Bönninger T. A heuristic for quadratic Boolean programs with applications to quadratic assignment problems // European J. Oper. Res. 1983. V. 13, P. 374–38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Cho D.S., Padberg M.W., Rao M.R. On the Uncapacitated Plant Location Problem. II. Facets and Lifting Theorems // Math. Oper. Res. 1983. V. 8. P. 590–6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Chvátal V. A greedy heuristic for the set-covering problem // Mathematics of Oper. Res. 1979. V. 4. P.233–23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Conforti M., Cornuejols G. Submodular Set Function. Matroids and the Greedy Algorithm: Tight worst-case bounds and some generalizations of the Rado-Edmonds theorem // Discrete Appl. Math. 1984. V. 7. P. 251–27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Cook S.A. An overview of computational complexity // Commun. ACM. 1983. V. 26. P. 400–4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Cook S.A. The complexity of theorem-proving procedure // Proc. of the third annual ACM symposium on the theory of computing. 1971. P. 151–15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Cornuejols G., Fisher M.L., Nemhauser G.L. Location of bank accounts to Optimize float: An analytic stady of exact and approximate algorithms // Manag. Sci. 1977. V. 23. P. 789–8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rnuejols G., Nemhauser G.L., Wolsey L.A. A canonical representation of simple plant location problems and its applications // SIAM J. Algeb. Discr. Meth. 1980. V. 1. P. 261–27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Efroymson M.A., Ray T.L. A brabch and bound algorithm for plant location // Oper. Res. 1966. V. 14. P. 361–36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Erlenkotter D. A dual-based procedure for uncapacitated facility location // Oper. Res. 1978. V. 26. P. 992–100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Etcheberry J. The set-covering problem: new implicit enumeration algorithm // Oper. Res. 1977. V. 25. P. 760–77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851" w:hanging="540"/>
        <w:jc w:val="both"/>
        <w:rPr>
          <w:lang w:val="en-US"/>
        </w:rPr>
      </w:pPr>
      <w:r>
        <w:rPr>
          <w:lang w:val="en-US"/>
        </w:rPr>
        <w:t>Feo T.A. Greedy randomized algorithm // J. Glob. Optim. 1995. V.6. P. 1-9–13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Fisher M.L., Nemhauser G.L., Wolsey L.A. An analysis of approximations for maximizing submodular set function. II. // Math. Program. Study. 1978. V. 8. P. 73–8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Garey M.R., Johnson D.S. Computers and intractabilitry: A Guide to the theory of NP-completeness. San Francisco: Freeman. 197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Geoffrion A.M. Lagrangian relaxation for integer programming // Math. Program. Study. 1974. V. 2. P. 82–1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Grötschel M., Lovasz L. Schrijver A. The ellipsoid method and its consequences in combinatorial optimization // Combinatorica. 1981. V. 1. P. 169–17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Guignard M. Fractional vertices, cuts and facets of th simple plant location problem // Math. Program. Study. 1980. V. 12. P. 150–16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Guignard M., Spielberg K. Algorithms for exploiting the structure of the simple plant location problem // Ann. Discrete Math. 1977. V. 1. P. 274–27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Gulati V.P., Gupta S.K., Mittal A.K. unconstrained quadratic bivalent programming problem // European J. Oper. Res. 1984. V. 15, P. 121–1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Hammer P.L. Boolean procedures for bivalent programming // Mathematical Programming in theory and practice. Amsterdam: North-Holland Publ., 1974. P. 311–36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Hammer P.L. Peled U.N., Sorensen S. Pseudo-Boolean functions and game theory I. Core elements and shapely value. // Cahiers du Centre d’Etudes de Recherche Operationalle. 1977. V. 19. P. 159–17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Hammer P.L. Pseudo-Boolean remarks of balanced graphs // Graph theory and integer programming. Basel: Birkhauser-Verlag, 1977. P. 69–7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Hammer P.L., Hansen P. Simeone B. Upper planes of quadratic 0–1 functions and stability in graphs // Nonlinear programming 4. New York–London: Academic Press., 1981. P. 395–4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Hammer P.L., Hansen P., Simeone B. Roof duality, complementation and persistency in quadratic 0–1 optimization // Math. Program. 1984. V. 28. P. 121–15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 xml:space="preserve">Hammer P.L., Peled U.N. On maximization of a pseudo-Boolean function // J. Assoc. Comput. Mach. 1972. V. 19. P. 265–28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Hammer P.L., Rosenberg I. Liner decomposition of a positive group-Boolean function // Numerische Methoden bei Optimierung. Basel: Birkhauser-Verlag, 1974. P. 51–6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Hammer P.L., Rudeanu S. Boolean method in operations research and related areas. Berlin: Springer-Verlag, 196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Hammer P.L., Rudeanu S. Pseudo-Boolean programming // Oper. Res. 1969. V. 17. P. 233–26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Hansen P. Fonction d’evaluation et penalties poer les programmes quadratiques en variable 0–1 // Comb. Progr.: Method and Applications. Reidel. Dodrecht.1975 P. 361–37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Hansen P. Quadratic 0–1 implicit enumeration // Numeration methods for nonlinear optimization. London: Academic Press, 1972. P. 275–27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Hansen P. Quadratic 0–1 programming by implicit enumeration // Numerical method for nonlinear optimization. New York–London: Academic Press, 1972. P. 275–27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Hansen P. Quelques approche de la programmation non lineaire en variables 0–1 // Cahiers du d’Etudes de recherché Operationalle. 1974. V. 16. P. 291–3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Hansen P., Kaufman L. An algorithm for central facilities location under an investment constraint // Mathematical programs for activity analysis. Amsterdam: North-Holland Publ. 197*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Held M., Wolfe P. Crowder H.P. Validation of Subgradient Optimization // Math. Program. 1974. V. 6. P. 62–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Hochbaum D.S. Approximation algorithm for the set covering and vertex cover problems // SIAM J. Comput. 1982. V. 11. P. 555–55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/>
      </w:pPr>
      <w:r>
        <w:rPr>
          <w:lang w:val="en-US"/>
        </w:rPr>
        <w:t>Hochbaum D.S. Heuristics for the Fixed Cost Median Problem // Math. Program. 1982. V. 22. P. 148–16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Hoshbaum D.S. Efficient bounds for the stable set, vertex cover and set packing problems // Discrete. Appl. Math. 1983. V. 6. P. 243–25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Hoshbaum D.S. On the fractional solution to the set covering problem // SIAM J. Algeb. Discr. Meth. 1983. V. 4. P. 221–22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Ibaraki T. Integer programming formulation of combinatorial problems // Discrete Math. 1976. V. 16. P. 39–5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 xml:space="preserve">Integer programming and Related Areas. A classified bibliography. Lect. Notes Econ. Math. Syst. 1976. V. 128., 1978. V. 160., 1981. V. 197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Jain R.C. On globally minimizing points of pseudo-Boolean quadratic function // Pure Appl. Math. Sci. 1979. V. 10. P. 57–6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Khumwala B.M. An efficient branch and bound algorithm for the warehouse location problem // Manag. Sci. 1972. V. 18. 718–73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Kolen A. Solving covering problems and uncapacitated plant location problem on trees // European J. Oper. Res. 1983. V. 12. P. 266–27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Körner F., Richeter C. Zur effective Losung von booleschen quadratischen Optimierungsproblem // Numer. Math. 1982. V. 40. P. 99–10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Krarup J. Prusn P.M. The simple plant location problem: survey and synthesis // European J. Oper. Res. 1983. V. 12. P. 36–8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/>
      </w:pPr>
      <w:r>
        <w:rPr>
          <w:lang w:val="en-US"/>
        </w:rPr>
        <w:t xml:space="preserve">Krarup J., Bilde O. Plant location, set covering and economic lot sizing: An </w:t>
      </w:r>
      <w:r>
        <w:rPr>
          <w:i/>
          <w:lang w:val="en-US"/>
        </w:rPr>
        <w:t>O(mn)</w:t>
      </w:r>
      <w:r>
        <w:rPr>
          <w:lang w:val="en-US"/>
        </w:rPr>
        <w:t xml:space="preserve"> algorithm for structured problem // Optimierung bei graphentheoretishen undganzzahligen probleme. Basel: Birkhaeuser, 1977. P. 155–1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Krarup J., Pruzan P.M. The simple plant location problem: Survey and synthesis // Europen J. Oper. Res. 1983. V. 12. P. 36–8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Kuehn A.A., Hamburger M.J. A heuristic programfor locating warchouses // Manag. Sci. 1963. V. 9. P. 643–66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Lifschitz V., Pittel B. the worst and most probable of a class of set-covering algorithms // SIAM J. Comput. 1983. V. 12. P. 329–34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Lu Shi Hui An improved enumerative algorithm for solving quadratic zero-one programming // European J. Oper. Res. 1984. V. 15. P. 110–12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Marsten R.E. An algorithm for finding almost all the medians of a network // Discuss. Pap. 23. Center for mathematical studies in econometrics and management science. Northwestern University, Evanston. Illinois, 197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Martin C.K., Schrage L. Subset coefficient reduction cuts for 0–1 mixed integer programming // Oper. Res. 1985. V. 33. 505–52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Mirchandani P. B., Francis R. L. Discrete Location Theory. New York: John Wiley and Sons, 19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900" w:hanging="540"/>
        <w:jc w:val="both"/>
        <w:rPr>
          <w:lang w:val="en-US"/>
        </w:rPr>
      </w:pPr>
      <w:r>
        <w:rPr>
          <w:lang w:val="en-US"/>
        </w:rPr>
        <w:t>Mitten L.G. Branch-and-bound method: general formulation and properties // Oper. Res. 1970. V. 18. P. 24–34.</w:t>
      </w:r>
      <w:r>
        <w:rPr>
          <w:color w:val="008000"/>
          <w:lang w:val="en-US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/>
        </w:rPr>
      </w:pPr>
      <w:r>
        <w:rPr>
          <w:lang w:val="en-US"/>
        </w:rPr>
        <w:t>Morris J.G. On the extent to which certain fixed-charge depot location problem can be solved by LP // J. Oper. Res. Soc. 1978. V. 29. P. 71–76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/>
        </w:rPr>
      </w:pPr>
      <w:r>
        <w:rPr>
          <w:lang w:val="en-US"/>
        </w:rPr>
        <w:t>Mulvey J.M., Crowder H.L. Cluster analysis: An application of Lagrangian relaxation // Manag. Sci. 1979. V. 25. P. 329–340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/>
        </w:rPr>
      </w:pPr>
      <w:r>
        <w:rPr>
          <w:lang w:val="en-US"/>
        </w:rPr>
        <w:t>Nemhauser G.L. Trotter L.E. Vertex packings: structural properties and algorithms // Math. Program. 1975. V. 8. P. 232–248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/>
        </w:rPr>
      </w:pPr>
      <w:r>
        <w:rPr>
          <w:lang w:val="en-US"/>
        </w:rPr>
        <w:t>Nemhauser G.L., Trotter L.E. Properties of vertex packing and independence system polyhedra // Math. Program. 1974. V. 6. P. 48–61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/>
        </w:rPr>
      </w:pPr>
      <w:r>
        <w:rPr>
          <w:lang w:val="en-US"/>
        </w:rPr>
        <w:t>Nemhauser G.L., Wolsey L.A. Best algorithms for approximating the maximum of a submodular set function // Math. Oper. Res. 1978. V. 3. P. 177–188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emhauser G.L., Wolsey L.A. Maximizing submodular set function: formulations and analysis of algorithms // Ann. Discrete Math. 1981. V. 11. P. 279–301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/>
        </w:rPr>
      </w:pPr>
      <w:r>
        <w:rPr>
          <w:lang w:val="en-US"/>
        </w:rPr>
        <w:t>Padberg M., Hong S. On the symmetric traveling salesman problem: A study // Math. Program. Study. 1980. V. 12. P. 78– 107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/>
        </w:rPr>
      </w:pPr>
      <w:r>
        <w:rPr>
          <w:lang w:val="en-US"/>
        </w:rPr>
        <w:t xml:space="preserve">Papadimitriou C.H., Steiglitz K. Combinatorial optimization. Algorithms and complexity. </w:t>
      </w:r>
      <w:r>
        <w:rPr>
          <w:color w:val="FF0000"/>
          <w:lang w:val="en-US"/>
        </w:rPr>
        <w:t>Prentice-Hall. 1982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/>
        </w:rPr>
      </w:pPr>
      <w:r>
        <w:rPr>
          <w:lang w:val="en-US"/>
        </w:rPr>
        <w:t>Polyak B.T. Minimization of unsmooth functional // Comput. Math. Math. Phys. 1969. V. 9. P. 509–521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val="en-US"/>
        </w:rPr>
        <w:t>Rosenberg I.G. Minimization of pseudo-Boolean functions by binary development // Discrete Math. 1974. V. 7. P. 151–165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/>
        </w:rPr>
      </w:pPr>
      <w:r>
        <w:rPr>
          <w:lang w:val="en-US"/>
        </w:rPr>
        <w:t>Schrage L. Implicit representation of variable upper bound in linear programming // Math. Program. Study. 1975. V. 4. P. 118– 132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/>
        </w:rPr>
      </w:pPr>
      <w:r>
        <w:rPr>
          <w:lang w:val="en-US"/>
        </w:rPr>
        <w:t>Spielberg K. algorithms for simple plant location problem with some side conditions // Oper. Res.  1969. V. 17. P. 85–111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/>
        </w:rPr>
      </w:pPr>
      <w:r>
        <w:rPr>
          <w:lang w:val="en-US"/>
        </w:rPr>
        <w:t>Spielberg K. Plant location with generalized search origin // Manag. Sci. 1969. V. 16. P. 165–178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/>
        </w:rPr>
      </w:pPr>
      <w:r>
        <w:rPr>
          <w:lang w:val="en-US"/>
        </w:rPr>
        <w:t>Taha H.A.  A balasian-based algorithm for zero-one polynomial programming // Manag. Sci. 1971. V. 18. P. 328–343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/>
        </w:rPr>
      </w:pPr>
      <w:r>
        <w:rPr>
          <w:lang w:val="en-US"/>
        </w:rPr>
        <w:t>Van Roy T.J., Wolsey L.A. Valid inequalities for mixed 0–1 programs // Discrete Appl. Math. 1986. V.14. P. 199–213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/>
        </w:rPr>
      </w:pPr>
      <w:r>
        <w:rPr>
          <w:lang w:val="en-US"/>
        </w:rPr>
        <w:t>White D.J. A branch and bound method for multi-objective Boolean problems // European J. Oper. Res. 1984. V. 15. P. 126–130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color w:val="008000"/>
          <w:lang w:val="en-US"/>
        </w:rPr>
        <w:t xml:space="preserve">Wong R., Ward J., Oujit A., Lemke P. Linear programming models of the </w:t>
      </w:r>
      <w:r>
        <w:rPr>
          <w:i/>
          <w:color w:val="008000"/>
          <w:lang w:val="en-US"/>
        </w:rPr>
        <w:t>k</w:t>
      </w:r>
      <w:r>
        <w:rPr>
          <w:color w:val="008000"/>
          <w:lang w:val="en-US"/>
        </w:rPr>
        <w:t>-median location problem on special structure….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/>
        </w:rPr>
      </w:pPr>
      <w:r>
        <w:rPr>
          <w:lang w:val="en-US"/>
        </w:rPr>
        <w:t>Yarlagadda R. Unit integer quadratic binary programming // J. Math. Anal. Appl. 1983. V. 94. P.  46–267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4"/>
      <w:numFmt w:val="decimal"/>
      <w:lvlText w:val="%1."/>
      <w:lvlJc w:val="left"/>
      <w:pPr>
        <w:tabs>
          <w:tab w:val="num" w:pos="708"/>
        </w:tabs>
        <w:ind w:left="851" w:hanging="49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нига"/>
    <w:basedOn w:val="Normal"/>
    <w:qFormat/>
    <w:pPr>
      <w:spacing w:lineRule="auto" w:line="288"/>
      <w:ind w:firstLine="720"/>
      <w:jc w:val="both"/>
    </w:pPr>
    <w:rPr>
      <w:bCs/>
    </w:rPr>
  </w:style>
  <w:style w:type="paragraph" w:styleId="Style16">
    <w:name w:val="Формула"/>
    <w:basedOn w:val="Normal"/>
    <w:qFormat/>
    <w:pPr>
      <w:spacing w:lineRule="auto" w:line="288" w:before="120" w:after="120"/>
      <w:jc w:val="center"/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9:55:00Z</dcterms:created>
  <dc:creator>Kochetov Yuri</dc:creator>
  <dc:description/>
  <dc:language>en-US</dc:language>
  <cp:lastModifiedBy>Кочетов</cp:lastModifiedBy>
  <cp:lastPrinted>2003-08-11T17:37:00Z</cp:lastPrinted>
  <dcterms:modified xsi:type="dcterms:W3CDTF">2003-08-11T10:37:00Z</dcterms:modified>
  <cp:revision>3</cp:revision>
  <dc:subject/>
  <dc:title>1</dc:title>
</cp:coreProperties>
</file>