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" w:hanging="0"/>
        <w:rPr/>
      </w:pPr>
      <w:r>
        <w:rPr/>
      </w:r>
    </w:p>
    <w:p>
      <w:pPr>
        <w:pStyle w:val="Heading1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ЛИТЕРАТУРА</w:t>
      </w:r>
    </w:p>
    <w:p>
      <w:pPr>
        <w:pStyle w:val="Normal"/>
        <w:spacing w:before="0" w:after="12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Агеев А.А. О минимизации некоторых полиномов от булевых переменных // Управляемые системы. Сб. науч. тр. Вып. 21. Новосибирск: Институт математики СО АН СССР, 1981. С. 3–5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Агеев А.А. О сложности задач минимизации полиномов от булевых переменных // Управляемые системы. Сб. науч. тр. Вып. 23. Новосибирск: Институт математики СО АН СССР, 1983. С. 3–11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Агеев А.А. О минимизации квадратичных полиномов от булевых переменных // Управляемые системы. Сб. науч. тр. Вып. 25. Новосибирск: Институт математики СО АН СССР, 1984. С. 3–16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Агеев А.А. Графы, матрицы и простейшая задача размещения // Управляемые системы. Сб. науч. тр. Вып. 29. Новосибирск: Институт математики СО РАН, 1989. С. 3–11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Агеев А.А. Полиномиальный алгоритм решения задачи размещения на последовательно-параллельной сети // Управляемые системы. Сб. науч. тр. Вып. 30. Новосибирск: Институт математики СО РАН, 1990. С. 3–16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Агеев А.А., Береснев В.Л. Алгоритмы минимизации для некоторых классов полиномов от булевых переменных // Модели и методы оптимизации. Труды Института математики СО РАН. Т. 10. Новосибирск, 1988. С. 5–17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Адельсон-Вельский Г.М., Диниц Е.А., Карзанов А.В. Потоковые алгоритмы. М.: Наука, 1975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Ахо А., Хопкрофт Дж., Ульмен Дж. Построение и анализ вычислительных алгоритмов. М.: Мир, 1982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Белинская И.Г. Об одном классе полиномов от булевых переменных // Управляемые системы. Сб. науч. тр. Вып. 21. Новосибирск: Институт математики СО АН СССР, 1981. С. 6–12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Беллман Р., Дрейфус С. Прикладные задачи динамического программирования. М.: Наука, 1965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Беллман Р., Калаба Р. Динамическое программирование и современная теория управления. М.: Наука, 1969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Береснев В.Л. Об одном классе задач оптимизации параметров однородной технической системы // Управляемые системы. Сб. науч. тр. Вып. 9. Новосибирск: Институт математики СО АН СССР, 1971. С. 65–74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Береснев В.Л. Об одной задаче математической теории стандартизации. </w:t>
      </w:r>
      <w:r>
        <w:rPr>
          <w:lang w:val="en-US"/>
        </w:rPr>
        <w:t>I</w:t>
      </w:r>
      <w:r>
        <w:rPr/>
        <w:t xml:space="preserve"> // Управляемые системы. Сб. науч. тр. Вып. 11. Новосибирск: Институт математики СО АН СССР, 1973. С. 43–54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Береснев В.Л. Алгоритм неявного перебора для задачи типа размещения и стандартизации // Управляемые системы. Сб. науч. тр. Вып. 12. Новосибирск: Институт математики СО АН СССР, 1974. С. 24–34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Береснев В.Л. О задаче выбора оптимальных рядов изделий и комплектующих узлов // Управляемые системы. Сб. науч. тр. Вып. 16. Новосибирск: Институт математики СО АН СССР, 1977. С. 35–45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Береснев В.Л. Алгоритмы минимизации полиномов от булевых переменных // Проблемы кибернетики. Вып. 36. М.: Наука, 1979. С. 225–246.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/>
        <w:t>Береснев В.Л. Математические модели планирования развития систем технических средств // Дискрет. анализ и исслед. операций Сер. 2. 1997.  Т. 4,  № 1. С. 4–29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Береснев В.Л. Эффективный алгоритм для задачи размещения производства с вполне уравновешенной матрицей // Дискрет. анализ и исслед. операций Сер. 1. 1998. Т. 5,  № 1. С. 20–31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Береснев В.Л., Гимади Э.Х., Дементьев В.Т. Экстремальные задачи стандартизации. Новосибирск: Наука, 1978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Береснев В.Л., Гончаров Е.Н. Приближенный алгоритм для задачи минимизации полиномов от булевых переменных // Дискрет. анализ и исслед. операций Сер. 2. 1998.  Т. 5,  № 2. С. 3–19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Береснев В.Л., Давыдов А.И. О матрицах, обладающих свойством связности // Управляемые системы. Сб. науч. тр. Вып. 19. Новосибирск: Институт математики СО АН СССР, 1979. С. 3–13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Береснев В.Л., Дементьев В.Т. Задача выбора оптимальной номенклатуры изделий // Надежность и контроль качества. 1974. № 9. С. 71–76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Гимади Э.Х. Выбор оптимальных шкал в одном классе задач типа размещения, унификации и стандартизации // Управляемые системы. Сб. науч. тр. Вып. 19. Новосибирск: Институт математики СО АН СССР, 1979. С. 3–13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Гимади Э.Х. Эффективный алгоритм решения задачи размещения с областями обслуживания, связными относительно ациклической сети // Управляемые системы. Сб. науч. тр. Вып. 23. Новосибирск: Институт математики СО АН СССР, 1983. С. 12–23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Гимади Э.Х. Задача размещения на сети с центрально-связными областями обслуживания // Управляемые системы. Сб. науч. тр. Вып. 25 Новосибирск: Институт математики СО АН СССР, 1984. С. 38–47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Гимади Э.Х., Глебов Н.И., Дементьев В.Т. Об одном методе построения нижней оценки и приближенного решения с апостериорной оценкой точности для задачи стандартизации // Управляемые системы. Сб. науч. тр. Вып. 13. Новосибирск: Институт математики СО АН СССР, 1974. С. 26–31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Гимади Э.Х., Дементьев В.Т. О методах решения некоторых задач оптимизации параметрических рядов // Стандарты и качество. 1971. № 2. С. 10–12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Гимади Э.Х., Дементьев В.Т. Некоторые задачи выбора параметрических рядов и методы их решения (задачи стандартизации) // Проблемы кибернетики. Вып. 27. М.: Наука, 1973. С. 19–32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Гимадутдинов Э.Х. О свойствах решений одной задачи оптимального размещения точек на отрезке // Управляемые системы. Сб. науч. тр. Вып. 2. Новосибирск: Институт математики СО АН СССР, 1969. С. 77–91.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/>
        <w:t>Гончаров Е.Н. Метод ветвей и границ для простейшей двухуровневой задачи размещения предприятий // Дискрет. анализ и исслед. операций. Сер. 2. 1998. Т. 5, № 1. С.19-39.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/>
        <w:t>Гончаров Е.Н., Кочетов Ю. А. Поведение вероятностных жадных алгоритмов для многостадийной задачи размещения // Дискрет. анализ и исслед. операций. Сер. 2. 1999. Т. 6,  № 1. С.12-32.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/>
        <w:t xml:space="preserve">Гончаров Е.Н., Кочетов Ю.А. Вероятностный поиск с запретами для дискретных задач безусловной оптимизации // Дискрет. анализ и исслед. операций. Сер. 2. 2002.  Т. 9,  № 2. С. 13–30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/>
        <w:t xml:space="preserve">Горбачевская Л.Е. </w:t>
      </w:r>
      <w:r>
        <w:rPr>
          <w:bCs/>
        </w:rPr>
        <w:t xml:space="preserve">Алгоритмы и сложность решения двухуровневых задач </w:t>
        <w:br/>
        <w:t xml:space="preserve">стандартизации с коррекцией дохода </w:t>
      </w:r>
      <w:r>
        <w:rPr/>
        <w:t>// Дискрет. анализ и исслед. операций. Сер. 2. 1998.  Т. 5,  № 2. С. 20–33.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/>
        <w:t>Горбачевская Л.Е.,</w:t>
      </w:r>
      <w:r>
        <w:rPr>
          <w:lang w:val="en-US"/>
        </w:rPr>
        <w:t> </w:t>
      </w:r>
      <w:r>
        <w:rPr/>
        <w:t>Дементьев В.Т.,</w:t>
      </w:r>
      <w:r>
        <w:rPr>
          <w:lang w:val="en-US"/>
        </w:rPr>
        <w:t> </w:t>
      </w:r>
      <w:r>
        <w:rPr/>
        <w:t xml:space="preserve">Шамардин Ю.В. </w:t>
      </w:r>
      <w:r>
        <w:rPr>
          <w:bCs/>
        </w:rPr>
        <w:t xml:space="preserve">Двухуровневая задача стандартизации с условием единственности оптимального потребительского выбора </w:t>
      </w:r>
      <w:r>
        <w:rPr/>
        <w:t>// Дискрет. анализ и исслед. операций. Сер. 2. 1999.  Т. 6,  № 2. С. 3–</w:t>
      </w:r>
      <w:r>
        <w:rPr>
          <w:lang w:val="en-US"/>
        </w:rPr>
        <w:t>11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Гришухин В.П. Алгоритмы ветвей и границ в задачах с булевыми переменными, оценка их эффективности // Экономика и мат. методы. 1976. Т. 24, вып. 4. С. 757–766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 </w:t>
      </w:r>
      <w:r>
        <w:rPr/>
        <w:t>Гришухин В.П. Полиномиальность в простейшей задаче размещения. М., 1987. (Препринт АН СССР Центр. экон.-мат. ин-т)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Гэри М., Джонсон Д. Вычислительные машины и труднорешаемые задачи. М.: Мир, 1982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Дементьев В.Т. Об одной задаче оптимального размещения точек на отрезке // Дискретный анализ. 1965. Вып.4. Новосибирск: Ин-т математики СО АН СССР. С. 27-34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Дистель Р. Теория графов. Новосибирск: Изв-во Ин-та. математики, 2002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Емеличев В.А., Ковалев М.М. Решение некоторых задач вогнутого программирования методом построения последовательности планов. </w:t>
      </w:r>
      <w:r>
        <w:rPr>
          <w:lang w:val="en-US"/>
        </w:rPr>
        <w:t>I</w:t>
      </w:r>
      <w:r>
        <w:rPr/>
        <w:t xml:space="preserve"> // Изв. АН БССР. Сер. физ-мат. наук. 1970. № 6. С. 27–34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Емеличев В.А., Ковалев М.М. Решение некоторых задач вогнутого программирования методом построения последовательности планов. </w:t>
      </w:r>
      <w:r>
        <w:rPr>
          <w:lang w:val="en-US"/>
        </w:rPr>
        <w:t>II</w:t>
      </w:r>
      <w:r>
        <w:rPr/>
        <w:t xml:space="preserve"> // Изв. АН БССР. Сер. физ-мат. наук. 1972. № 1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Емеличев В.А., Комлик В.И. Метод построения последовательности планов для решение задач дискретной оптимизации. М.: Наука, 1981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Журавлев Ю.И., Финкельштейн Ю.Ю. Локальные алгоритмы для задач линейного целочисленного программирования // Проблемы кибернетики. Вып. 14. М.: Наука. 1965. С. 289–295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Зуев Ю.А. Задача о покрытии: локальный подход и метод типа ветвей и границ // Журн. вычисл. матем. и матем. физ. 1979. Т.19, № 6. С.1566–1576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Кармен Т., Лайзерсон Ч., Ривест Р. Алгоритмы: построение и анализ. М.: НЦН-МО, 1999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Корбут А.А., Финкельштейн Ю.Ю. Дискретное программирование. М.: Наука, 1969.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/>
        <w:t>Кочетов Ю.А., Младенович Н., Хансен П. Локальный поиск с чередующимися окрестностями // Дискрет. анализ и исслед. операций. Сер. 2. 2003. Т. 10,  № 1. С.11-43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Кристофидес Н. Теория графов. Алгоритмический подход. М.: Мир, 1978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/>
        <w:t>Кузюрин Н.Н. Вероятностные приближенные алгоритмы в дискретной оптимизации // Дискрет. анализ и исслед. операций. Сер. 2. 2002.  Т. 9,  № 2. С. 97–114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Лебедев С.С. Целочисленное программирование и множители Лагранжа // Экономика и мат. методы. 1974. Т.10, № 3. С.592–610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Лебедев  С.С., Ковалевская М.И. Множители Лагранжа в простейшей задаче размещения // Исследования по дискретной оптимизации. М.: Наука, 1976. С. 170–180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Михалевич В.С., Трубин В.А., Шор Н.З. Исследование методов решения оптимизационных задач и их приложения // Кибернетика. 1981. № 4. С. 89–113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Михалевич В.С., Трубин В.А., Шор Н.З. Оптимизационные задачи производственно-транспортного планирования. М.: Наука, 1986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Пападимитриу Х., Стайглиц К. Комбинаторная оптимизация. Алгоритмы и сложность. М.: Мир, 1985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Растригин Л.А. Случайный поиск — специфика, этапы истории и предрассудки. Вопросы кибернетики. Вып. 33. М.: Научный совет по комплексной проблеме «Кибернетика» АН СССР, 1978. С. 3–16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Рейнгольд Э., Нивергельт Ю., Део Н. Комбинаторные алгоритмы. Теория и практика. М.: Мир, 1980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Романовский И.В. Методы неявного перебора для решения задач целочисленного программирования с бивалентными переменными // Изв. вузов, Математика. 1970. № 4. С. 17–29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Романовский И.В. Алгоритмы решения экстремальных задач. М.: Наука, 1977. </w:t>
      </w:r>
    </w:p>
    <w:p>
      <w:pPr>
        <w:pStyle w:val="Normal"/>
        <w:numPr>
          <w:ilvl w:val="0"/>
          <w:numId w:val="3"/>
        </w:numPr>
        <w:spacing w:lineRule="auto" w:line="120"/>
        <w:ind w:left="714" w:hanging="357"/>
        <w:jc w:val="both"/>
        <w:rPr>
          <w:color w:val="FFFFFF"/>
        </w:rPr>
      </w:pPr>
      <w:r>
        <w:rPr>
          <w:color w:val="FFFFFF"/>
        </w:rPr>
        <w:t>Современное состояние теории исследования операций. Под ред. Н.И. Моисеева. М.: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Типовая методика оптимизации многомерных параметрических рядов. М.: Изд-во стандартов, 1975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Типовая методика оптимизации одномерного параметрического (типоразмерного) ряда. М.: Изд-во стандартов, 1976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Трубин В.А. Эффективный алгоритм размещения на сети в форме дерева // Докл. АН СССР. 1976. Т. 231, № 3. С. 547–550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Трубин В.А. Универсальность одного класса квадратичных целочисленных задач // Кибернетика. 1977. № 2. С.147–**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Трубин В.А. Два класса задач размещения на древовидных сетях // Кибернетика. 1983. № 4. С. 84–87.</w:t>
      </w:r>
    </w:p>
    <w:p>
      <w:pPr>
        <w:pStyle w:val="Normal"/>
        <w:numPr>
          <w:ilvl w:val="0"/>
          <w:numId w:val="3"/>
        </w:numPr>
        <w:spacing w:lineRule="auto" w:line="120"/>
        <w:ind w:left="714" w:hanging="357"/>
        <w:jc w:val="both"/>
        <w:rPr>
          <w:color w:val="FFFFFF"/>
        </w:rPr>
      </w:pPr>
      <w:r>
        <w:rPr>
          <w:color w:val="FFFFFF"/>
        </w:rPr>
        <w:t xml:space="preserve">Финкельштейн Ю.Ю. Приближенные методы и прикладные задачи дискретного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Харари Ф. Теория графов. М.: Мир, 1973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>Хачатуров В.Р. Аппроксимационно–комбинаторный метод и его некоторые приложения // Ж. выч. мат. и мат. физ. 1974. Т.14, № 6. С. 1464–1487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Хачатуров В.Р. Комбинаторные методы и алгоритмы решения задач дискретной оптимизации большой размерности. М.: Наука, 2000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120"/>
        <w:ind w:left="840" w:hanging="480"/>
        <w:jc w:val="both"/>
        <w:rPr/>
      </w:pPr>
      <w:r>
        <w:rPr/>
        <w:t xml:space="preserve"> </w:t>
      </w:r>
      <w:r>
        <w:rPr/>
        <w:t>Черенин В.П., Хачатуров В.Р. Решение методом последовательных расчетов одного класса задач о размещении производства // Экономико-математические методы. М.:   Наука, 1965. С. 279–290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14" w:hanging="357"/>
        <w:jc w:val="both"/>
        <w:rPr/>
      </w:pPr>
      <w:r>
        <w:rPr/>
        <w:t xml:space="preserve"> </w:t>
      </w:r>
      <w:r>
        <w:rPr/>
        <w:t>Юдин Д.Б., Гольштейн Е.Г. Линейное программирование. М.: Наука, 1969.</w:t>
      </w:r>
    </w:p>
    <w:p>
      <w:pPr>
        <w:pStyle w:val="Normal"/>
        <w:spacing w:before="0" w:after="120"/>
        <w:ind w:left="900" w:hanging="540"/>
        <w:jc w:val="both"/>
        <w:rPr/>
      </w:pPr>
      <w:r>
        <w:rPr>
          <w:lang w:val="en-US"/>
        </w:rPr>
        <w:t>70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Aardal K.I., Chudak F.A. Shmoys D.B. A 3-approximation algorithm for the K-level uncapacitated  facility location problem. // Information Processing Letters. 1999. V. 72. P. 161–1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lang w:val="en-US"/>
        </w:rPr>
        <w:t>Aarts E.H.L., Korst J.H.M., van Laarhoven P.J.M Simulated annealing.</w:t>
      </w:r>
      <w:r>
        <w:rPr/>
        <w:t xml:space="preserve"> </w:t>
      </w:r>
      <w:r>
        <w:rPr>
          <w:lang w:val="en-US"/>
        </w:rPr>
        <w:t>//</w:t>
      </w:r>
      <w:r>
        <w:rPr/>
        <w:t xml:space="preserve"> </w:t>
      </w:r>
      <w:r>
        <w:rPr>
          <w:lang w:val="en-US"/>
        </w:rPr>
        <w:t>Local search in combinatorial optimization. Chichester: Wiley, 1997. P. 91–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Ageev A.A. Sviridenko M.I. An 0.828-approximation algorithm for the uncapacitated facility location problem // Discrete Appl. Math. 1999. V. 93. P. 149–1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Anstee R.P. Hypergraphs with no special cycles // Combinatorica. 1983. V. 3. P. 141–146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73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   Ausiello G., Crescenzi P., Gambosi G. ets.  Comlexity and Approximation. Springer-Verlag, Berlin.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alas E. A sharp bound on the ratio between optimal integer and fractional covers // Mathematics of Oper. Res. 1984. V. 9. P. 1–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alas E., Samuelson H. A node covering algorithm // Nav. Res. Logist. Quart. 1977. V. 24. P. 213–2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Barany I., Edmonds J., Wolsey L.A. Packing and covering a tree by subtrees // Combinatorica. 1986. V. 6. P. 245–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ar-Yehuda, Even S. A linear-time approximation algorithm for the weighted vertex cover problem // J. Algorithms. 1981. V. 2. P. 198–2-3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/>
        <w:t>77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 Barros A.I., Labbe M. A general model for the uncapacitated facility and depot location problem // Location Science. 1994. V. 2, N 3. P. 173–1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eresnev V.L. An efficial algorithm for the uncapacitated facility location problem with totally balanced matrix // Discrete Appl. Math. 2001. V. 14. P. 13–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Bilde O., Krarup J. Sharp lower bounds and efficient algorithms for the simple plant location problem // Annals Discrete Math. 1. Amsterdam: North Holland Publ., 1977. P. 79–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inder K. Monte Carlo methods in statistical physics. Berlin: Springer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roin M.M., Lowe T.J. A dynamic programming algorithm for covering problems with (greedy) totally balanced constraint matrices // SIAM J. Algeb. Discr. Meth. 1986. V. 7. P. 348–357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81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   Chudak F.A. Improved approximation algorithms for uncapacitated facility location problem. // Integer programming and combinatorial optimization. 1998. V. 1412. P. 180–1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Chvátal V. A greedy heuristic for the set-covering problem // Math. Oper. Res. 1979. V. 4. P.233–2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120"/>
        <w:ind w:left="896" w:hanging="539"/>
        <w:jc w:val="both"/>
        <w:rPr>
          <w:color w:val="FFFFFF"/>
          <w:lang w:val="en-US"/>
        </w:rPr>
      </w:pPr>
      <w:r>
        <w:rPr>
          <w:color w:val="FFFFFF"/>
          <w:lang w:val="en-US"/>
        </w:rPr>
        <w:t>Cook S.A. An overview of computational complexity // Commun. ACM.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Cornuejols G., Fisher M.L., Nemhauser G.L. Location of bank accounts to optimize float: An analytic stady of exact and approximate algorithms // Manag. Sci. 1977. V. 23. P. 789–8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Cornuejols G., Nemhauser G.L., Wolsey L.A. A canonical representation of simple plant location problems and its applications // SIAM J. Algeb. Discr. Meth. 1980. V. 1. P. 261–2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Croes G.A. A method for solving traveling salesman problems // Oper. Res. 1958. V. 6. P. 791–8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Dearing P., Hammer P.L., Simeone B. Boolean and graph theoretic formulations of the simple plant location problem // Transportation Science. 1992. V. 26, N. 2. P. 138–1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Efroymson M.A., Ray T.L. A branch and bound algorithm for plant location // Oper. Res. 1966. V. 14. P. 361–3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Erlenkotter D. A dual-based procedure for uncapacitated facility location // Oper. Res. 1978. V. 26. P. 992–1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Farber M. Characterization of strongly chordal graphs // Discr. Math. 1983. V. 43. P. 173–1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 xml:space="preserve">Feo T., Resende M. Greedy randomized adaptive search // J. Global Optim. 1995. V. 6. P. 109–133. </w:t>
      </w:r>
    </w:p>
    <w:p>
      <w:pPr>
        <w:pStyle w:val="Normal"/>
        <w:spacing w:before="0" w:after="120"/>
        <w:ind w:left="900" w:hanging="540"/>
        <w:jc w:val="both"/>
        <w:rPr/>
      </w:pPr>
      <w:r>
        <w:rPr>
          <w:lang w:val="en-US"/>
        </w:rPr>
        <w:t>91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   Fisher M.L., Nemhauser G.L., Wolsey L.A. An analysis of approximations for maximizing submodular set functions. II // Math. Programming Stady. 1978. V. 8. P. 73–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Fulkerson D.R., Gross O.A. Incidence matrices and interval graphs // Pacif. J. Math. 1965. V.1. P. 835–855.</w:t>
      </w:r>
      <w:r>
        <w:rPr>
          <w:vanish/>
          <w:lang w:val="en-US"/>
        </w:rPr>
        <w:t xml:space="preserve">oss O.A. Incidence matrices and interval graphs // Pacif.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PAGE \* ARABIC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0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eoffrion A.M. Lagrangian relaxation for integer programming // Math. Program. Study. 1974. V. 2. P. 82–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iles R. A balanced hypergraph defined by subtrees of tree // Ars combinatorica. 1978. V. 6. p. 179–1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lover F. Tabu search: pt I  // ORSA J. Comp. 1989. V. 1. P. 190–2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lover F. Tabu search: pt II  // ORSA J. Comp. 1990. V. 2. P. 4–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lover F., Laguna M. Tabu search . Boston: Kluwer Acad. Publ.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Grover L.K. Local search and the local structure of NP-complete problems // Oper.Res. Lett. 1992. V. 12, N.4. P.235–2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oldberg D.E. Genetic algorithms in search, optimization and machine learning. Reading, MA: Addison–Wesley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uignard M. Fractional vertices, cuts and facets of th simple plant location problem // Math. Program. Study. 1980. V. 12. P. 150–1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Guignard M., Spielberg K. Algorithms for exploiting the structure of the simple plant location problem // Annals Discrete Math. 1. Amsterdam: North Holland Publ., 1977. P. 274–2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Gulati V.P., Gupta S.K., Mittal A.K. Unconstrained quadratic bivalent programming problem // European J. Oper. Res. 1984. V. 15, P. 121–1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 Plant location — a pseudo–Boolean approach // Israel J. of Technology. 1968. V. 6, N. 5. P. 330–3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 Boolean procedures for bivalent programming // Mathematical Programming in theory and practice. Amsterdam: North-Holland Publ., 1974. P. 311–3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, Hansen P., Simeone B. Roof duality, complementation and persistency in quadratic 0–1 optimization // Math. Program. 1984. V. 28. P. 121–1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, Rudeanu S. Boolean method in operations research and related areas. Berlin: Springer-Verlag, 19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, Rudeanu S. Pseudo-Boolean programming // Oper. Res. 1969. V. 17. P. 233–2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nsen P. Quadratic 0–1 programming by implicit enumeration // Numerical method for nonlinear optimization. New York–London: Academic Press, 1972. P. 275–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ochbaum D.S. Approximation algorithm for the set covering and vertex cover problems // SIAM J. Comput. 1982. V. 11. P. 555–5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ochbaum D.S. Heuristics for the Fixed Cost Median Problem // Math. Program. 1982. V. 22. P. 148–1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ochbaum D.S. Efficient bounds for the stable set, vertex cover and set packing problems // Discrete. Appl. Math. 1983. V. 6. P. 243–2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ochbaum D.S. On the fractional solution to the set covering problem // SIAM J. Algeb. Discr. Meth. 1983. V. 4. P. 221–2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offman A.J., Kolen A., Sakarovitch M. Totally–balanced and greedy matrices // SIAM J. Algebr. Discrete Meth. 1985. V. 6. P. 721–7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Jain R.C. On globally minimizing points of pseudo-Boolean quadratic function // Pure Appl. Math. Sci. 1979. V. 10. P. 57–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Khumwala B.M. An efficient branch and bound algorithm for the warehouse location problem // Manag. Sci. 1972. V. 18. 718–7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Kolen A. Solving covering problems and uncapacitated plant location problem on trees // European J. Oper. Res. 1983. V. 12. P. 266–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Krarup J. Pruzan P.M. The simple plant location problem: survey and synthesis // European J. Oper. Res. 1983. V. 12. P. 36–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120"/>
        <w:ind w:left="896" w:hanging="539"/>
        <w:jc w:val="both"/>
        <w:rPr>
          <w:lang w:val="en-US"/>
        </w:rPr>
      </w:pPr>
      <w:r>
        <w:rPr>
          <w:color w:val="FFFFFF"/>
          <w:lang w:val="en-US"/>
        </w:rPr>
        <w:t xml:space="preserve">Krarup J., Bilde O. Plant location, set covering and economic lot sizing: An </w:t>
      </w:r>
      <w:r>
        <w:rPr>
          <w:i/>
          <w:color w:val="FFFFFF"/>
          <w:lang w:val="en-US"/>
        </w:rPr>
        <w:t>O(mn)</w:t>
      </w:r>
      <w:r>
        <w:rPr>
          <w:color w:val="FFFFFF"/>
          <w:lang w:val="en-US"/>
        </w:rPr>
        <w:t xml:space="preserve"> al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118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 Kuchn F.F., Hamburger M.J. A Heuristic program for location warehouses // Manag. Sci. 1963. V. 9. P. 643–6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Mirchandani P. B., Francis R. L. Discrete location theory. New York: John Wiley and Sons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Mitten L.G. Branch-and-bound method: general formulation and properties // Oper. Res. 1970. V. 18. P. 24–34.</w:t>
      </w:r>
      <w:r>
        <w:rPr>
          <w:color w:val="008000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Nemhauser G.L., Trotter L.E. Properties of vertex packing and independence system polyhedra // Math. Program. 1974. V. 6. P. 48–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Nemhauser G.L. Trotter L.E. Vertex packings: structural properties and algorithms // Math. Program. 1975. V. 8. P. 232–2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Nicholson T.A. A sequential method for discrete optimization problems and its application to the assignment, traveling salesman and tree scheduling problem // J. Inst. Math. Appl. 1965. V. 13. P. 362–3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Osman I.H., Laporte G. Metaheuristics: a bibliography // Ann. Oper. Res. 1996. V. 63. P. 513–628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lang w:val="en-US"/>
        </w:rPr>
        <w:t>124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 Papadimitrou C.H. Computational Complexity. Addision – Wesly.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Ribero C.C., Hansen P. (Eds.) Essays and surveys in metaheuristics. Dordrecht: Kluwer Acad. Publ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Rosenberg I.G. Minimization of pseudo-Boolean functions by binary development // Discrete Math. 1974. V. 7. P. 151–165.</w:t>
      </w:r>
    </w:p>
    <w:p>
      <w:pPr>
        <w:pStyle w:val="Normal"/>
        <w:spacing w:before="0" w:after="120"/>
        <w:ind w:left="900" w:hanging="540"/>
        <w:jc w:val="both"/>
        <w:rPr/>
      </w:pPr>
      <w:r>
        <w:rPr>
          <w:lang w:val="en-US"/>
        </w:rPr>
        <w:t>126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 Shmoys D., Tardos E., Aardal K. Approximation algorithms for facility location problem // Proceedings of the 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onference on Integer Programming  and Combinatorial Optimization (STOC’97), ACM Press. 1997. P. 265–2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Spielberg K. Plant location with generalized search origin // Manag. Sci. 1969. V. 16. P. 165–1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Spielberg K. algorithms for simple plant location problem with some side conditions // Oper. Res.  1969. V. 17. P. 85–111.</w:t>
      </w:r>
    </w:p>
    <w:p>
      <w:pPr>
        <w:pStyle w:val="Normal"/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128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Sviridenko M. </w:t>
      </w:r>
      <w:hyperlink r:id="rId2">
        <w:r>
          <w:rPr>
            <w:rStyle w:val="InternetLink"/>
            <w:rFonts w:cs="Times New Roman"/>
            <w:bCs/>
            <w:color w:val="000000"/>
            <w:sz w:val="24"/>
            <w:szCs w:val="24"/>
          </w:rPr>
          <w:t>An Improved Approximation Algorithm for the Metric Uncapacitated Facility Location Problem</w:t>
        </w:r>
      </w:hyperlink>
      <w:r>
        <w:rPr>
          <w:lang w:val="en-US"/>
        </w:rPr>
        <w:t xml:space="preserve"> // Integer Programming and Combinatorial Optimization – IPCO 2002. Springer. 2002. P. 240–257 (</w:t>
      </w:r>
      <w:r>
        <w:rPr>
          <w:bCs/>
          <w:color w:val="000000"/>
          <w:szCs w:val="18"/>
        </w:rPr>
        <w:t>Lecture Notes in Comput</w:t>
      </w:r>
      <w:r>
        <w:rPr>
          <w:bCs/>
          <w:color w:val="000000"/>
          <w:szCs w:val="18"/>
          <w:lang w:val="en-US"/>
        </w:rPr>
        <w:t>.</w:t>
      </w:r>
      <w:r>
        <w:rPr>
          <w:bCs/>
          <w:color w:val="000000"/>
          <w:szCs w:val="18"/>
        </w:rPr>
        <w:t xml:space="preserve"> Sci</w:t>
      </w:r>
      <w:r>
        <w:rPr>
          <w:bCs/>
          <w:color w:val="000000"/>
          <w:szCs w:val="18"/>
          <w:lang w:val="en-US"/>
        </w:rPr>
        <w:t>.;</w:t>
      </w:r>
      <w:r>
        <w:rPr>
          <w:szCs w:val="18"/>
          <w:lang w:val="en-US"/>
        </w:rPr>
        <w:t xml:space="preserve"> V. 233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Syslo M.M. Characterization of outerplanar graphs // Discr. Math. 1979. V. 26. P. 47–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Syslo M.M., Iri M. Efficient outerplanar testing // Fundamenta Informaticae. 1979. V. 2. P. 261–275.</w:t>
      </w:r>
      <w:bookmarkStart w:id="0" w:name="f7"/>
      <w:bookmarkEnd w:id="0"/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Taha H.A.  A balasian-based algorithm for zero-one polynomial programming // Manag. Sci. 1971. V. 18. P. 328–3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Tamir A. A class of balanced matrices arising from location problem // SIAM J. Alg. Discre. Meth. 1983 V.4. P. 363–3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Voss S. et al. (Eds.). Metaheuristics, advances and trends in local search paradigms for optimization. Boston. Acad. Publ., 1998.</w:t>
      </w:r>
    </w:p>
    <w:p>
      <w:pPr>
        <w:pStyle w:val="Normal"/>
        <w:spacing w:lineRule="auto" w:line="288" w:before="0" w:after="12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34" w:gutter="0" w:header="709" w:top="1134" w:footer="709" w:bottom="1134"/>
      <w:pgNumType w:start="2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2"/>
      <w:gridCol w:w="4936"/>
    </w:tblGrid>
    <w:tr>
      <w:trPr/>
      <w:tc>
        <w:tcPr>
          <w:tcW w:w="4972" w:type="dxa"/>
          <w:tcBorders>
            <w:bottom w:val="single" w:sz="4" w:space="0" w:color="000000"/>
          </w:tcBorders>
        </w:tcPr>
        <w:p>
          <w:pPr>
            <w:pStyle w:val="Header"/>
            <w:ind w:right="360" w:hanging="0"/>
            <w:rPr>
              <w:i/>
              <w:i/>
            </w:rPr>
          </w:pPr>
          <w:r>
            <w:rPr>
              <w:i/>
            </w:rPr>
            <w:t>Литература</w:t>
          </w:r>
        </w:p>
      </w:tc>
      <w:tc>
        <w:tcPr>
          <w:tcW w:w="493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i/>
              <w:i/>
            </w:rPr>
          </w:pPr>
          <w:r>
            <w:rPr>
              <w:i/>
            </w:rPr>
          </w:r>
        </w:p>
      </w:tc>
    </w:tr>
    <w:tr>
      <w:trPr/>
      <w:tc>
        <w:tcPr>
          <w:tcW w:w="4972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36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"/>
      <w:numFmt w:val="decimal"/>
      <w:lvlText w:val="%1."/>
      <w:lvlJc w:val="left"/>
      <w:pPr>
        <w:tabs>
          <w:tab w:val="num" w:pos="357"/>
        </w:tabs>
        <w:ind w:left="851" w:hanging="49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8"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8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Arial" w:hAnsi="Arial" w:cs="Arial"/>
      <w:b w:val="false"/>
      <w:bCs w:val="false"/>
      <w:strike w:val="false"/>
      <w:dstrike w:val="false"/>
      <w:color w:val="D20008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нига"/>
    <w:basedOn w:val="Normal"/>
    <w:qFormat/>
    <w:pPr>
      <w:spacing w:lineRule="auto" w:line="288"/>
      <w:ind w:firstLine="709"/>
      <w:jc w:val="both"/>
    </w:pPr>
    <w:rPr/>
  </w:style>
  <w:style w:type="paragraph" w:styleId="Style13">
    <w:name w:val="Палиргаф"/>
    <w:basedOn w:val="Normal"/>
    <w:qFormat/>
    <w:pPr>
      <w:overflowPunct w:val="false"/>
      <w:autoSpaceDE w:val="false"/>
      <w:spacing w:lineRule="auto" w:line="288" w:before="0" w:after="120"/>
      <w:ind w:firstLine="720"/>
      <w:jc w:val="both"/>
      <w:textAlignment w:val="baseline"/>
    </w:pPr>
    <w:rPr/>
  </w:style>
  <w:style w:type="paragraph" w:styleId="1">
    <w:name w:val="Стиль1"/>
    <w:basedOn w:val="Heading1"/>
    <w:qFormat/>
    <w:pPr>
      <w:numPr>
        <w:ilvl w:val="0"/>
        <w:numId w:val="0"/>
      </w:numPr>
      <w:ind w:left="708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ringerlink.metapress.com/app/home/contribution.asp?wasp=n1dr7rfqyh3jvk5d8eeq&amp;referrer=parent&amp;backto=issue,18,33;journal,804,1689;linkingpublicationresults,1:105633,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7:00:00Z</dcterms:created>
  <dc:creator>Кочетов</dc:creator>
  <dc:description/>
  <dc:language>en-US</dc:language>
  <cp:lastModifiedBy>Кочетов</cp:lastModifiedBy>
  <cp:lastPrinted>2004-09-22T14:49:00Z</cp:lastPrinted>
  <dcterms:modified xsi:type="dcterms:W3CDTF">2004-09-29T07:00:00Z</dcterms:modified>
  <cp:revision>2</cp:revision>
  <dc:subject/>
  <dc:title>1</dc:title>
</cp:coreProperties>
</file>