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r>
    </w:p>
    <w:p>
      <w:pPr>
        <w:pStyle w:val="Style12"/>
        <w:rPr/>
      </w:pPr>
      <w:r>
        <w:rPr/>
        <w:t>Дискретные задачи размещения занимают заметное место в теории дискретных экстремальных задач и принадлежат к числу хорошо изученных задач, постоянно привлекающих к себе пристальное внимание исследователей.</w:t>
      </w:r>
    </w:p>
    <w:p>
      <w:pPr>
        <w:pStyle w:val="Style12"/>
        <w:rPr/>
      </w:pPr>
      <w:r>
        <w:rPr/>
        <w:t>Настоящая работа посвящена одной из самых известных и просто формулируемых дискретных задач размещения — простейшей задаче размещения производства (средств обслуживания) или, по другому, неограниченной задаче размещения. В этой задаче из заданного множества возможных мест размещения предприятий нужно выбрать некоторое подмножество так, чтобы размещенные в выбранных точках предприятия удовлетворили потребности заданного множества клиентов с наименьшими затратами, складывающимися из начальных затрат на размещение предприятий и суммарных затрат на обслуживание каждого клиента одним из предприятий. Рассматривается также  некоторое обобщение неограниченной задачи размещения — так называемая двухуровневая или двухстадийная задача размещения. В этой задаче начальные затраты включают не только затраты на размещение собственно предприятий, обслуживающих клиентов, но и затраты на размещение предприятий второго уровня, обеспечивающих функционирование предприятий первого уровня.</w:t>
      </w:r>
    </w:p>
    <w:p>
      <w:pPr>
        <w:pStyle w:val="Style12"/>
        <w:rPr/>
      </w:pPr>
      <w:r>
        <w:rPr/>
        <w:t>Простейшая задача размещения принадлежит к числу классических труднорешаемых задач дискретной оптимизации и стоит в одном ряду с такими известными задачами как, например, задача о покрытии множества системой подмножеств или задача коммивояжера. Эта задача постоянно привлекает к себе внимание исследователей, а литература ей посвященная является обширной. Простейшая задача размещения и ее обобщения интересны не только с точки зрения теории дискретной оптимизации, но имеют важное прикладное значение. В виде таких задач формулируются многочисленные практические вопросы от определения мест размещения складов, предприятий и пунктов обслуживания до выбора типажа оборудования и оптимизации парка машин и механизмов. Поэтому   целью настоящей работы является построение алгоритмов решения задач размещения, пригодных для практического использования и позволяющих за приемлемое время получать приемлемые решения практических задач.</w:t>
      </w:r>
    </w:p>
    <w:p>
      <w:pPr>
        <w:pStyle w:val="Style12"/>
        <w:rPr/>
      </w:pPr>
      <w:r>
        <w:rPr/>
        <w:t xml:space="preserve">Если неограниченную задачу размещения можно отнести к разряду хорошо изученных труднорешаемых задач дискретной оптимизации, привлекающей к себе внимание большого числа исследователей, то среди дискретных экстремальных задач имеются и слабо изученные задачи, к которым проявляет интерес лишь ограниченный круг специалистов. К числу таких «слабо изученных» задач можно отнести задачу минимизации полиномов от булевых переменных. В общей постановке задача состоит в отыскании минимума функции с целыми или действительными значениями от переменных, принимающих значение 0 или 1, и представленной в виде многочлена степени 1 по каждой переменной. Внимание к задачам минимизации полиномов от булевых переменных было привлечено работами Р. Хаммера </w:t>
      </w:r>
      <w:r>
        <w:rPr>
          <w:lang w:val="en-US"/>
        </w:rPr>
        <w:t>[106, 107]</w:t>
      </w:r>
      <w:r>
        <w:rPr/>
        <w:t xml:space="preserve">, посвященных исследованию так называемых псевдобулевых функций. Такие функции представимы в виде полиномов от булевых переменных, поэтому эти два понятия можно считать тождественными. В этих работах были даны многочисленные примеры применения псевдобулевых функций к исследованию различных задач дискретной оптимизации и, в частности, простейшей задачи размещения. Кроме того, в указанных работах предложен универсальный прием решения задачи минимизации псевдобулевых функций — метод псевдобулева программирования. Однако алгоритмы, построенные на основе этого метода, в общем случае предполагают неоднократное использование трудоемких переборных процедур, что в конечном итоге ставит под сомнение возможности этого метода для построения универсальных алгоритмов, пригодных для практического использования. В ряде работ </w:t>
      </w:r>
      <w:r>
        <w:rPr>
          <w:lang w:val="en-US"/>
        </w:rPr>
        <w:t xml:space="preserve">[126, 131] </w:t>
      </w:r>
      <w:r>
        <w:rPr/>
        <w:t xml:space="preserve">в этот же период были предложены и другие подходы к построению универсальных алгоритмов  решения задачи минимизации полиномов от булевых переменных. Так в </w:t>
      </w:r>
      <w:r>
        <w:rPr>
          <w:lang w:val="en-US"/>
        </w:rPr>
        <w:t>[126]</w:t>
      </w:r>
      <w:r>
        <w:rPr/>
        <w:t xml:space="preserve"> предлагался переборный алгоритм, основанный на схеме отсечения бесперспективных вариантов решений с использованием почти тривиальных критериев отбраковки, а в </w:t>
      </w:r>
      <w:r>
        <w:rPr>
          <w:lang w:val="en-US"/>
        </w:rPr>
        <w:t>[131]</w:t>
      </w:r>
      <w:r>
        <w:rPr/>
        <w:t xml:space="preserve"> рассматривался алгоритм, основанный на универсальной схеме Балаша. Однако эти подходы не привлекли внимание исследователей и не получили сколько-нибудь широкого развития.</w:t>
      </w:r>
    </w:p>
    <w:p>
      <w:pPr>
        <w:pStyle w:val="Style12"/>
        <w:rPr/>
      </w:pPr>
      <w:r>
        <w:rPr/>
        <w:t xml:space="preserve">Не смотря на отсутствие должного внимания к задаче минимизации полиномов от булевых переменных, эта задача имеет важное значение для развития теории дискретной оптимизации. В настоящей работе делается попытка подтверждения этого тезиса на примере хорошо известных дискретных задачах размещения. Задачу минимизации полиномов от булевых переменных можно рассматривать как некоторую универсальную задачу, в терминах которой могут быть сформулированы многие задачи математического программирования. Например, казалось бы такая далекая от полиномов с булевыми переменными задача, как задача о максимальном потоке в двухполюсной сети, может быть представлена как задача минимизации достаточно просто устроенного полинома от булевых переменных </w:t>
      </w:r>
      <w:r>
        <w:rPr>
          <w:lang w:val="en-US"/>
        </w:rPr>
        <w:t>[1]</w:t>
      </w:r>
      <w:r>
        <w:rPr/>
        <w:t>. Тесно связана эта задача с дискретными задачами размещения. Неограниченная задача размещения производства и задача минимизации полиномов от булевых переменных с неотрицательными коэффициентами при нелинейных членах являются взаимосводимыми. Более того, эта взаимосводимость такова, что сводимая задача и получаемая в результате сведения имеют одинаковые исходные данные. Поэтому эти две задачи в полной мере можно считать одной задачей, имеющей разные формы записи. Аналогичная ситуация имеет место и в случае двухуровневой задачи размещения и задачи минимизации полиномов общего вида. Эти задачи также можно считать разными формами записи одной и той же задачи.</w:t>
      </w:r>
    </w:p>
    <w:p>
      <w:pPr>
        <w:pStyle w:val="Style12"/>
        <w:rPr/>
      </w:pPr>
      <w:r>
        <w:rPr/>
        <w:t xml:space="preserve">С использованием представления неограниченной задачи размещения в виде задачи минимизации полиномов от булевых переменных удается установить связь задачи размещения с другой хорошо известной задачей дискретной оптимизации — задачей о покрытии множества системой подмножеств. Эти задачи также являются взаимосводимыми, однако их нельзя считать разными формами записи одной и той же задачи, а можно утверждать, что в некотором смысле задача о покрытии является менее сложной, чем задача размещения. Использование задачи минимизации полиномов от булевых переменных при исследовании задачи размещения позволяет ввести ряд новых полезных понятий, как, например, эквивалентность матриц затрат на обслуживание клиентов. Понятие эквивалентности позволяет существенно расширять классы эффективно разрешимых подзадач задачи размещения. Действительно, пусть известно некоторое полезное свойство матрицы затрат на обслуживание, позволяющее отыскивать оптимальное решение задачи размещения за полиномиальное время и пусть рассматривается задача с некоторой матрицей затрат. Поскольку у задач с эквивалентными матрицами затрат оптимальные решения совпадают, то не обязательно, чтобы исходная матрица затрат обладала этим полезным свойством, достаточно, чтобы в классе матриц, эквивалентных исходной, нашлась матрица, таким свойством обладающая. Наконец, взгляд на задачу размещения с точки зрения полиномов от булевых переменных позволил предложить новые классы эффективно разрешимых задач размещения и построить новые полиномиальные алгоритмы. Примером может служить так называемое свойство </w:t>
      </w:r>
      <w:r>
        <w:rPr>
          <w:i/>
          <w:lang w:val="en-US"/>
        </w:rPr>
        <w:t>p</w:t>
      </w:r>
      <w:r>
        <w:rPr>
          <w:lang w:val="en-US"/>
        </w:rPr>
        <w:t>-</w:t>
      </w:r>
      <w:r>
        <w:rPr/>
        <w:t xml:space="preserve">связности матрицы затрат на обслуживание </w:t>
      </w:r>
      <w:r>
        <w:rPr>
          <w:lang w:val="en-US"/>
        </w:rPr>
        <w:t>[16].</w:t>
      </w:r>
    </w:p>
    <w:p>
      <w:pPr>
        <w:pStyle w:val="Style12"/>
        <w:rPr/>
      </w:pPr>
      <w:r>
        <w:rPr/>
        <w:t xml:space="preserve">В настоящей книге содержатся результаты, связывающие задачи размещения и задачу минимизацию полиномов от булевых переменных, полученные за последние 30 лет в Институте математики им. С.Л. Соболева СО РАН, где дискретные задачи размещения на протяжении всего периода изучались достаточно интенсивно и где накоплен серьезный опыт практического использования таких задач. В виде задачи размещения формулируются, в частности, задачи выбора рациональных параметрических или типоразмерных рядов изделий, играющих важную роль в стандартизации. Теоретическим основам решения задач, возникающих в стандартизации, посвящена монография </w:t>
      </w:r>
      <w:r>
        <w:rPr>
          <w:lang w:val="en-US"/>
        </w:rPr>
        <w:t>[19]</w:t>
      </w:r>
      <w:r>
        <w:rPr/>
        <w:t xml:space="preserve">, а практическим приложениям этих задач работы </w:t>
      </w:r>
      <w:r>
        <w:rPr>
          <w:lang w:val="en-US"/>
        </w:rPr>
        <w:t>[60, 61].</w:t>
      </w:r>
      <w:r>
        <w:rPr/>
        <w:t xml:space="preserve"> Дискретные задачи размещения и некоторые обобщения этих задач используются в качестве основных элементов математических моделей развития систем технических средств </w:t>
      </w:r>
      <w:r>
        <w:rPr>
          <w:lang w:val="en-US"/>
        </w:rPr>
        <w:t>[17]</w:t>
      </w:r>
      <w:r>
        <w:rPr/>
        <w:t>, а алгоритмы решения таких задач являются важным элементом программных комплексов поддержки принятия решений по планированию развития таких систем.</w:t>
      </w:r>
    </w:p>
    <w:p>
      <w:pPr>
        <w:pStyle w:val="Style12"/>
        <w:rPr/>
      </w:pPr>
      <w:r>
        <w:rPr/>
        <w:t xml:space="preserve">Книга состоит из четырех глав. Поскольку основной целью данной работы является построение практически работоспособных алгоритмов, то в начале главы приводятся основные определения, связанные с понятиями «задача», «алгоритм», «сложность». В основной части первой главы даются различные математические формулировки простейшей задачи размещения, как  виде задач математического программирования, так и в комбинаторном варианте в виде задачи минимизации функции, заданной на подмножествах конечного множества. Последняя задача, где в качестве аргумента используется не подмножество, а булевый вектор, названа задачей выбора множества строк пары матриц. Указанные формулировки неограниченной задачи размещения в качестве исходных данных имеют пару матриц: вектор–столбец начальных затрат на размещение предприятий и матрицу затрат на обслуживание предприятиями заданного множества клиентов, называемую еще матрицей транспортных затрат. Для матрицы транспортных затрат вводится важное для дальнейшего понятие характеристической матрицы. С использованием характеристической матрицы устанавливается взаимосводимость задачи размещения и задачи минимизации полиномов от булевых переменных с неотрицательными коэффициентами при нелинейных членах, а также взаимосводимость этих двух задач и задачи о покрытии множества системой подмножеств. Запись неограниченной задачи размещения в виде задачи минимизации полиномов от булевых переменных позволяет ввести понятие эквивалентных матриц транспортных затрат. Эквивалентные матрицы обладают тем свойством, что задачи размещения с такими матрицами в качестве матриц транспортных затрат имеют одинаковые оптимальные решения. В классе эквивалентных матриц представителем этого класса выделяется так называемая матрица в канонической форме, обладающая, в частности, тем свойством, что в каждом столбце этой матрицы ненулевые элементы столбца равны между собой. Предлагается некоторый набор операций над столбцами матриц, включающий операции перестановки, сложения и вычитания столбцов и позволяющий последовательным применением этих операций по данной матрице построить любую ей эквивалентную. Использование понятия эквивалентности матриц позволяет ограничиться рассмотрением задач размещения, в которых в качестве исходных данных берутся пары матриц с матрицей транспортных затрат, заданной в канонической форме. Тогда для следующих трех задач: неограниченной задачи размещения, записанной в виде задачи математического программирования, задачи выбора множества строк пары матриц и задачи минимизации  полиномов от булевых переменных с неотрицательными  коэффициентами при нелинейных членах, исходными данными можно считать пары матриц, в которых первая матрица — вектор–столбец, а вторая имеет одинаковые ненулевые элементы в каждом столбце. При этом оптимальное решение каждой из задач порождает легко вычислимое оптимальное решение любой другой задачи. В этом смысле рассматриваемые задачи представляют собой не три различные задачи, а одну задачу, имеющую разные формы записи. Задача о покрытии множества системой подмножеств взаимосводима с каждой из указанных трех задач и оптимальное решение всякой их этих четырех задач легко строится по оптимальному решению любой другой задачи. Вместе с тем задачу о покрытии множества нельзя рассматривать как еще одну форму записи задачи размещения средств обслуживания и в некотором смысле можно считать менее сложной, чем задача размещения. </w:t>
      </w:r>
    </w:p>
    <w:p>
      <w:pPr>
        <w:pStyle w:val="Style12"/>
        <w:rPr/>
      </w:pPr>
      <w:r>
        <w:rPr/>
        <w:t>Вторая глава посвящена рассмотрению универсальных алгоритмов решения неограниченной задачи размещения и связанных с ней задач, то есть алгоритмов, позволяющих получать искомое решение задачи при произвольных исходных данных. Поскольку задача размещения является труднорешаемой, то рассматриваются три группы алгоритмов: переборные точные или приближенные с априорной или апостериорной  оценкой точности, эффективные приближенные алгоритмы с априорной или апостериорной оценкой точности и быстрые эвристические алгоритмы. Алгоритмы первой группы строятся на основе вычислительной схемы ветвей т границ. Основную роль в обеспечении работоспособности алгоритмов, работающих по такой схеме, играет, как известно, способ вычисления нижней границы целевой функции задачи на подмножествах решений. Предлагаемый способ вычисления нижней границы основывается на универсальном приеме — построении «хорошего» решения двойственной задачи к релаксированной задаче размещения. В качестве таких хороших решений берутся так называемые тупиковые решения. Для построения таких решений используются различные варианты «процедуры подъема». Следует отметить, что использование другого универсального приема получения нижних оценок — построение двойственной по Лагранжу задачи, также сводится к поиску тупикового решения. Построенные с использованием указанного способа получения нижних границ алгоритмы ветвей и границ демонстрируют различную работоспособность в зависимости от «сложности» решаемой задачи. Эту сложность во многом определяет величина разрыва двойственности исследуемой конкретной задачи, то есть величина «зазора» между оптимальными значениями целевых функций исходной задачи и релаксированной. Для задач с относительно небольшой величиной разрыва двойственности (в пределах 15%) число шагов  алгоритма сравнимо с размером матрицы  транспортных затрат задачи. Для задач с большой величиной разрыва двойственности число шагов значительно возрастает, что приводит к необходимости использования приближенных алгоритмов ветвей и границ, дающих  решение либо с гарантированной оценкой точности, либо с апостериорной. Одним из наиболее известных и простых приемов построения приближенных решений, как для неограниченной задачи размещения, так и для многих других задач дискретной оптимизации является процедура, называемая «жадным» или «гриди» алгоритмом.  Рассматриваются три гриди процедуры. Первая из них — известная гриди процедура последовательного увеличения числа единичных компонент решения задачи выбора множества строк пары матриц. Для такого алгоритма может быть выписана достаточно грубая апостериорная оценка погрешности получаемого решения. Кроме того, данный алгоритм примечателен еще и тем, что имеются некоторые априорные соотношения, связывающие оптимальное решение задачи и получаемое в результате работы алгоритма приближенное решение. Второй также известный гриди алгоритм базируется на оригинальном представлении задачи размещения в виде специальной задачи о покрытии и использует известную гриди процедуру решения задачи о покрытии с априорной оценкой точности, слабо растущей с увеличением числа столбцов матрицы ограничений задачи о покрытии. Третий алгоритм так же как и первый  представляет собой процедуру последовательного увеличения числа единичных компонент задачи выбора множества строк пары матриц, но при этом делается попытка учесть специфику задачи, используя тупиковое решение соответствующей двойственной задачи. Приближенное решение строится таким образом, чтобы на каждом шаге некоторая величина, называемая дефектом текущего решения, увеличивалась бы наименьшим образом. Отличительной особенностью этого алгоритма в сравнении с первым является более точная апостериорная оценка точности, которая в некоторых случаях может принимать нулевое значение и тем самым устанавливать оптимальность полученного решения. Алгоритмы, построенные на базе рассмотренных гриди процедур просты и малотрудоемки, однако они, как правило, не имеют самостоятельного практического значения, а чаще используются в сочетании с другими процедурами, например, для быстрого поиска начального решения. Современное представление об универсальных алгоритмах решения дискретных экстремальных задач и, в частности, задачи размещения связано с алгоритмами локального поиска, называемых еще метаэвристиками. Основная идея построения таких алгоритмов в отличие от давно известных алгоритмов локального спуска, состоит в отказе от требования монотонного улучшения текущего решения и переходе к свободному выбору нового «соседнего» решения, в том числе и случайным образом. Среди большого возможного числа реализаций процедур локального поиска выделяются и рассматриваются алгоритмы поиска с запретами, алгоритмы имитации отжига и генетические алгоритмы. Приводимые результаты вычислительных экспериментов с такими алгоритмами на различных классах задач размещения, в том числе и с большой величиной разрыва двойственности, показывают, что эти алгоритмы являются мощным универсальным средством получения хороших приближенных решений задачи размещения и связанной с ней задачей минимизации полиномов от булевых переменных.</w:t>
      </w:r>
    </w:p>
    <w:p>
      <w:pPr>
        <w:pStyle w:val="Style12"/>
        <w:rPr/>
      </w:pPr>
      <w:r>
        <w:rPr/>
        <w:t>В третьей  главе приводятся алгоритмы, позволяющие за полиномиальное время находить оптимальные решения для некоторых подклассов неограниченной задачи размещения. Частные случаи задачи размещения выделяются посредством наложения дополнительных условий на матрицу транспортных затрат или ее характеристическую матрицу. Рассматриваются два вида условий, использование которых позволяет построить эффективные алгоритмы решения задачи размещения и связанных с ней задач. Эти условия выражаются так называемыми гриди свойством и свойством связности матриц транспортных затрат. Первым и наиболее простым представителем класса матриц, обладающих гриди свойством, являются так называемые правильные матрицы. Характеристические матрицы правильных матриц устроены достаточно просто и  в каждом столбце такой матрицы нулевые элементы расположены подряд. В качестве одного из алгоритмов решения задачи с правильной матрицей транспортных затрат предлагается алгоритм динамического программирования. Этот алгоритм применяется к так называемой задаче о ближайшем соседе, к которой сводится задача размещения в случае правильной матрицы транспортных затрат. Предлагается также алгоритм, применяемый к задаче размещения, представленной в виде задачи минимизации полинома от булевых переменных. Такие полиномы, названные правильными, обладают особенностью, позволяющей для решения задачи их минимизации построить эффективный алгоритм на базе метода псевдобулева программирования. Рассматриваются некоторые обобщения правильных матриц, позволяющие построить для решения задачи размещения алгоритм, аналогичный алгоритму минимизации правильных полиномов. Такими матрицами являются так называемые почти правильные матрицы и матрицы, характеристические матрицы которых порождаются семейством ориентированных цепей некоторого ориентированного дерева. Существенным расширением класса правильных матриц являются так называемые вполне уравновешенные матрицы. Для задачи размещения с матрицей транспортных затрат, характеристическая матрица которой является вполне уравновешенной, известны алгоритмы, названные гриди алгоритмами и применяемыми к задаче размещения, представленной в виде задачи о покрытии множества. Релаксированная задача о покрытии и двойственная к ней обладают рядом замечательных свойств, позволяющих эффективно строить оптимальные решения указанных задач и строить по этим решениям оптимальное решение исходной задачи.</w:t>
      </w:r>
      <w:r>
        <w:rPr>
          <w:lang w:val="en-US"/>
        </w:rPr>
        <w:t xml:space="preserve"> </w:t>
      </w:r>
      <w:r>
        <w:rPr/>
        <w:t xml:space="preserve">Хотя вполне уравновешенные матрицы образуют существенно более широкий класс, чем правильные матрицы, соответствующие полиномы от булевых переменных сохраняют полезные свойства правильных полиномов, позволяющих построить эффективный алгоритм их минимизации на базе метода псевдобулева программирования. Более того, некоторая модификация этого алгоритма может быть использована для эффективной минимизации аналогичных полиномов, но имеющих коэффициенты разных знаков. Другим свойством, позволяющим наряду с гриди свойством решать задачу размещения за полиномиальное время, является свойство связности матрицы транспортных затрат. В отличие от гриди свойства, которое накладывает ограничения на пары столбцов характеристической матрицы, свойство связности требует выполнения некоторых условий всякой парой строк. И хотя это требование можно считать довольно жестким, тем не менее, матрицы с таким свойством отражают реальные свойства затрат на удовлетворение спроса потребителей, размещенных, например, вдоль некоторой магистрали. Для эффективного решения задачи размещения с матрицей транспортных затрат, обладающей свойством связности, так же как и в случае правильных матриц, может быть построен алгоритм динамического программирования, применяемый к задаче о ближайшем соседе. Более общим свойством матрицы является свойство </w:t>
      </w:r>
      <w:r>
        <w:rPr>
          <w:i/>
          <w:lang w:val="en-US"/>
        </w:rPr>
        <w:t>p</w:t>
      </w:r>
      <w:r>
        <w:rPr/>
        <w:t xml:space="preserve">-связности. При наличии свойства </w:t>
      </w:r>
      <w:r>
        <w:rPr>
          <w:i/>
          <w:lang w:val="en-US"/>
        </w:rPr>
        <w:t>p</w:t>
      </w:r>
      <w:r>
        <w:rPr/>
        <w:t xml:space="preserve">-связности у характеристической матрицы матрицы транспортных затрат при </w:t>
      </w:r>
      <w:r>
        <w:rPr>
          <w:i/>
          <w:lang w:val="en-US"/>
        </w:rPr>
        <w:t xml:space="preserve">p </w:t>
      </w:r>
      <w:r>
        <w:rPr>
          <w:lang w:val="en-US"/>
        </w:rPr>
        <w:t xml:space="preserve">= 1 </w:t>
      </w:r>
      <w:r>
        <w:rPr/>
        <w:t xml:space="preserve">и </w:t>
      </w:r>
      <w:r>
        <w:rPr>
          <w:i/>
          <w:lang w:val="en-US"/>
        </w:rPr>
        <w:t xml:space="preserve">p </w:t>
      </w:r>
      <w:r>
        <w:rPr>
          <w:lang w:val="en-US"/>
        </w:rPr>
        <w:t xml:space="preserve">= </w:t>
      </w:r>
      <w:r>
        <w:rPr/>
        <w:t xml:space="preserve">2 с использованием представления задачи размещения в виде задачи минимизации полинома от булевых переменных построены эффективные алгоритмы отыскания оптимального решения. К сожалению, при </w:t>
      </w:r>
      <w:r>
        <w:rPr>
          <w:i/>
          <w:lang w:val="en-US"/>
        </w:rPr>
        <w:t xml:space="preserve">p </w:t>
      </w:r>
      <w:r>
        <w:rPr>
          <w:lang w:val="en-US"/>
        </w:rPr>
        <w:t xml:space="preserve">&gt; 2 </w:t>
      </w:r>
      <w:r>
        <w:rPr/>
        <w:t xml:space="preserve">свойство </w:t>
      </w:r>
      <w:r>
        <w:rPr>
          <w:i/>
          <w:lang w:val="en-US"/>
        </w:rPr>
        <w:t>p</w:t>
      </w:r>
      <w:r>
        <w:rPr/>
        <w:t>-связности перестает быть полезным при построении алгоритмов решения задачи размещения. Задачи размещения с 3-связной матрицей транспортных затрат становится труднорешаемой. Обобщающим определением связности является связность матрицы относительно графа. В связи с этим определением возникает вопрос о максимально широком классе графов, связность матриц относительно которых позволяет решать задачу за полиномиальное время. Таким классом является класс внешнепланарных графов, а матрица, связная относительно внешнепланарного графа, есть матрица со свойством 2-связности. Задача размещения с матрицей транспортных затрат, связной относительно расширения класса внешнепланарных графов до планарных, становится труднорешаемой.  Таким образом, хотя связность относительно графа не приводит к новым свойствам матриц транспортных затрат, позволяющих строить новые эффективные алгоритмы, тем не менее, это понятие позволяет дать полезную геометрическую интерпритацию свойства 2-связности и, что особенно важно, устанавливает возможность эффективного разрешения задачи размещения на сети в виде внешнепланарного графа и, в частности, в виде дерева.</w:t>
      </w:r>
    </w:p>
    <w:p>
      <w:pPr>
        <w:pStyle w:val="Style12"/>
        <w:rPr/>
      </w:pPr>
      <w:r>
        <w:rPr/>
        <w:t>В последней четвертой главе рассматривается задача минимизации полиномов общего вида, имеющих коэффициенты разных знаков, и изучается связь этой задачи с двухуровневой задачей размещения, обобщенной задачей выбора множества строк пары матриц и обобщенной задачей о покрытии множества системой подмножеств. Названные задачи обобщают соответственно простейшую задачу размещения, задачу выбора множества строк пары матриц и задачу о покрытии и находятся в такой же взаимосвязи с задачей минимизации полиномов, как три последние задачи с задачей минимизации полиномов с неотрицательными коэффициентами. Исследуется также связь задачи минимизации полиномов от булевых переменных с задачей о минимальном разрезе. К задаче минимизации полиномов с разделяющимися переменными сводится задача минимизации полиномов с неположительными коэффициентами при нелинейных членах. Это означает, что задача максимизации полиномов с неотрицательными коэффициентами при нелинейных членах является разрешимой за полиномиальное время. Рассматриваются также некоторые естественные обобщения полиномов с разделяющимися переменными и  показано, что задачи минимизации таких обобщений являются труднорешаемыми. По аналогии со случаем полиномов с неотрицательными коэффициентами рассматриваются три группы универсальных алгоритмов минимизации полиномов общего вида: переборные, использующие вычислительную схему ветвей и границ, гриди алгоритмы и метаэвристики. Алгоритмы ветвей и границ отличаются от аналогичных алгоритмов для полиномов с неотрицательными коэффициентами в основном способом вычисления нижней границы, а остальные элементы алгоритмов остаются практически без изменения. Для вычисления нижних границ предлагается процедура, разработанная с использованием обобщенной задачи выбора множества строк пары матриц и обобщающая процедуру подъема. Особое место среди алгоритмов, построенных на основе метода ветвей и границ, занимает алгоритм минимизации квадратичных полиномов с неотрицательными коэффициентами. У таких полиномов обнаружен ряд полезных свойств, позволяющих ускорить работу процедуры ветвей и границ. В частности, задача о покрытии, соответствующая задаче минимизации такого полинома, обладает свойством наследственности. Это означает, что если оптимальное решение релаксированной задачи о покрытии имеет целочисленные компоненты, то найдется оптимальное решение исходной задачи, у которого сохраняются значения целочисленных компонент решения релаксированной задачи. Гриди алгоритмы решения задачи минимизации полиномов общего вида также как и метаэвристики повторяют в целом аналогичные алгоритмы минимизации полиномов с неотрицательными коэффициентами. Аналогичными являются и полученные на основе результатов вычислительных экспериментов выводы о работоспособности универсальных алгоритмов. Действительно хорошие показатели качества даже на классах задач с большой величиной разрыва двойственности демонстрируют метаэвристики, в частности, алгоритмы поиска с запретами и генетические алгоритмы. За относительно небольшое число шагов эти алгоритмы в комбинациях с гриди процедурами и алгоритмами локального спуска отыскивают либо оптимальное решение, либо достаточно близкое к нему приближенное решение.</w:t>
      </w:r>
    </w:p>
    <w:p>
      <w:pPr>
        <w:pStyle w:val="Heading2"/>
        <w:spacing w:before="240" w:after="60"/>
        <w:rPr/>
      </w:pPr>
      <w:r>
        <w:rPr/>
      </w:r>
    </w:p>
    <w:sectPr>
      <w:headerReference w:type="even" r:id="rId2"/>
      <w:headerReference w:type="default" r:id="rId3"/>
      <w:headerReference w:type="first" r:id="rId4"/>
      <w:type w:val="nextPage"/>
      <w:pgSz w:w="11906" w:h="16838"/>
      <w:pgMar w:left="1701" w:right="1134" w:gutter="0" w:header="709"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58"/>
      <w:gridCol w:w="4629"/>
    </w:tblGrid>
    <w:tr>
      <w:trPr/>
      <w:tc>
        <w:tcPr>
          <w:tcW w:w="4658" w:type="dxa"/>
          <w:tcBorders>
            <w:bottom w:val="single" w:sz="4" w:space="0" w:color="000000"/>
          </w:tcBorders>
        </w:tcPr>
        <w:p>
          <w:pPr>
            <w:pStyle w:val="Header"/>
            <w:rPr>
              <w:i/>
              <w:i/>
            </w:rPr>
          </w:pPr>
          <w:r>
            <w:rPr>
              <w:i/>
            </w:rPr>
            <w:t>Введение</w:t>
          </w:r>
        </w:p>
      </w:tc>
      <w:tc>
        <w:tcPr>
          <w:tcW w:w="4629"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r>
      <w:trPr/>
      <w:tc>
        <w:tcPr>
          <w:tcW w:w="4658" w:type="dxa"/>
          <w:tcBorders>
            <w:top w:val="single" w:sz="4" w:space="0" w:color="000000"/>
          </w:tcBorders>
        </w:tcPr>
        <w:p>
          <w:pPr>
            <w:pStyle w:val="Header"/>
            <w:snapToGrid w:val="false"/>
            <w:rPr/>
          </w:pPr>
          <w:r>
            <w:rPr/>
          </w:r>
        </w:p>
      </w:tc>
      <w:tc>
        <w:tcPr>
          <w:tcW w:w="4629" w:type="dxa"/>
          <w:tcBorders>
            <w:top w:val="single" w:sz="4" w:space="0" w:color="000000"/>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bottom w:val="single" w:sz="4" w:space="0" w:color="000000"/>
          </w:tcBorders>
        </w:tcPr>
        <w:p>
          <w:pPr>
            <w:pStyle w:val="Header"/>
            <w:snapToGrid w:val="false"/>
            <w:rPr>
              <w:i/>
              <w:i/>
            </w:rPr>
          </w:pPr>
          <w:r>
            <w:rPr>
              <w:i/>
            </w:rPr>
          </w:r>
        </w:p>
      </w:tc>
      <w:tc>
        <w:tcPr>
          <w:tcW w:w="4645"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r>
      <w:trPr/>
      <w:tc>
        <w:tcPr>
          <w:tcW w:w="4642" w:type="dxa"/>
          <w:tcBorders>
            <w:top w:val="single" w:sz="4" w:space="0" w:color="000000"/>
          </w:tcBorders>
        </w:tcPr>
        <w:p>
          <w:pPr>
            <w:pStyle w:val="Header"/>
            <w:snapToGrid w:val="false"/>
            <w:rPr>
              <w:i/>
              <w:i/>
            </w:rPr>
          </w:pPr>
          <w:r>
            <w:rPr>
              <w:i/>
            </w:rPr>
          </w:r>
        </w:p>
      </w:tc>
      <w:tc>
        <w:tcPr>
          <w:tcW w:w="4645" w:type="dxa"/>
          <w:tcBorders>
            <w:top w:val="single" w:sz="4" w:space="0" w:color="000000"/>
          </w:tcBorders>
        </w:tcPr>
        <w:p>
          <w:pPr>
            <w:pStyle w:val="Header"/>
            <w:snapToGrid w:val="false"/>
            <w:jc w:val="right"/>
            <w:rPr>
              <w:rStyle w:val="PageNumber"/>
              <w:i/>
              <w:i/>
            </w:rPr>
          </w:pPr>
          <w:r>
            <w:rPr>
              <w:i/>
            </w:rPr>
          </w:r>
        </w:p>
      </w:tc>
    </w:tr>
  </w:tbl>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ind w:left="720" w:hanging="720"/>
      <w:jc w:val="both"/>
      <w:outlineLvl w:val="2"/>
    </w:pPr>
    <w:rPr>
      <w:rFonts w:ascii="Arial" w:hAnsi="Arial" w:cs="Arial"/>
      <w:b/>
      <w:bCs/>
      <w:sz w:val="28"/>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а"/>
    <w:basedOn w:val="Normal"/>
    <w:qFormat/>
    <w:pPr>
      <w:spacing w:lineRule="auto" w:line="288"/>
      <w:ind w:firstLine="72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3:12:00Z</dcterms:created>
  <dc:creator>Кочетов</dc:creator>
  <dc:description/>
  <dc:language>en-US</dc:language>
  <cp:lastModifiedBy>Кочетов</cp:lastModifiedBy>
  <cp:lastPrinted>2004-09-29T14:00:00Z</cp:lastPrinted>
  <dcterms:modified xsi:type="dcterms:W3CDTF">2004-09-29T07:01:00Z</dcterms:modified>
  <cp:revision>4</cp:revision>
  <dc:subject/>
  <dc:title>6      Квадратичные полиномы от булевых переменных</dc:title>
</cp:coreProperties>
</file>