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1.1: Общие внешние характеристики компонентов ВСТ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b/>
                <w:b/>
                <w:bCs/>
              </w:rPr>
            </w:pPr>
            <w:r>
              <w:rPr>
                <w:rFonts w:eastAsia="SchoolBook" w:cs="SchoolBook" w:ascii="SchoolBook" w:hAnsi="SchoolBook"/>
                <w:b/>
                <w:bCs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b/>
                <w:b/>
                <w:bCs/>
                <w:lang w:val="en-US"/>
              </w:rPr>
            </w:pPr>
            <w:r>
              <w:rPr>
                <w:rFonts w:eastAsia="SchoolBook" w:cs="SchoolBook" w:ascii="SchoolBook" w:hAnsi="SchoolBook"/>
                <w:b/>
                <w:bCs/>
              </w:rPr>
              <w:t>характеристик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b/>
                <w:b/>
                <w:bCs/>
                <w:lang w:val="en-US"/>
              </w:rPr>
            </w:pPr>
            <w:r>
              <w:rPr>
                <w:rFonts w:eastAsia="SchoolBook" w:cs="SchoolBook" w:ascii="SchoolBook" w:hAnsi="SchoolBook"/>
                <w:b/>
                <w:bCs/>
                <w:sz w:val="24"/>
                <w:szCs w:val="24"/>
              </w:rPr>
              <w:t>ВиВ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b/>
                <w:b/>
                <w:bCs/>
                <w:lang w:val="en-US"/>
              </w:rPr>
            </w:pPr>
            <w:r>
              <w:rPr>
                <w:rFonts w:eastAsia="SchoolBook" w:cs="SchoolBook" w:ascii="SchoolBook" w:hAnsi="SchoolBook"/>
                <w:b/>
                <w:bCs/>
                <w:sz w:val="24"/>
                <w:szCs w:val="24"/>
              </w:rPr>
              <w:t>ЛС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b/>
                <w:b/>
                <w:bCs/>
                <w:lang w:val="en-US"/>
              </w:rPr>
            </w:pPr>
            <w:r>
              <w:rPr>
                <w:rFonts w:eastAsia="SchoolBook" w:cs="SchoolBook" w:ascii="SchoolBook" w:hAnsi="SchoolBook"/>
                <w:b/>
                <w:bCs/>
                <w:sz w:val="24"/>
                <w:szCs w:val="24"/>
              </w:rPr>
              <w:t>СБК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lang w:val="en-US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пополнения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 xml:space="preserve">1.Промышленное производство. 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 Импорт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Призыв в поряд</w:t>
              <w:softHyphen/>
              <w:softHyphen/>
              <w:t>ке воинской повинно</w:t>
              <w:softHyphen/>
              <w:t>сти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 Контрактация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Специальное стро</w:t>
            </w:r>
            <w:r>
              <w:rPr>
                <w:rFonts w:eastAsia="SchoolBook" w:cs="SchoolBook" w:ascii="SchoolBook" w:hAnsi="SchoolBook"/>
                <w:sz w:val="24"/>
                <w:szCs w:val="24"/>
                <w:lang w:val="en-US"/>
              </w:rPr>
              <w:softHyphen/>
            </w:r>
            <w:r>
              <w:rPr>
                <w:rFonts w:eastAsia="SchoolBook" w:cs="SchoolBook" w:ascii="SchoolBook" w:hAnsi="SchoolBook"/>
                <w:sz w:val="24"/>
                <w:szCs w:val="24"/>
              </w:rPr>
              <w:t>ительство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Изъятие из хозяйственного использования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Характер</w:t>
            </w:r>
          </w:p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ресурсов,</w:t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необходимых для</w:t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пополнения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Материальные и сырьевые ресурсы.</w:t>
            </w:r>
          </w:p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 Мощности   пред</w:t>
              <w:softHyphen/>
              <w:softHyphen/>
              <w:t>приятий, НИИ и КБ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3. Экологические ре</w:t>
              <w:softHyphen/>
              <w:t>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 xml:space="preserve">4. Денежные </w:t>
            </w:r>
          </w:p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 xml:space="preserve">    </w:t>
            </w:r>
            <w:r>
              <w:rPr>
                <w:rFonts w:eastAsia="SchoolBook" w:cs="SchoolBook" w:ascii="SchoolBook" w:hAnsi="SchoolBook"/>
                <w:sz w:val="24"/>
                <w:szCs w:val="24"/>
              </w:rPr>
              <w:t>сред</w:t>
              <w:softHyphen/>
              <w:t>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Людские контингенты определённых категорий.</w:t>
            </w:r>
          </w:p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 Потенциал систе</w:t>
              <w:softHyphen/>
              <w:t>мы образования.</w:t>
            </w:r>
          </w:p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3. Денежные сред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Экологические ре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 xml:space="preserve">2. Материальные    и сырьевые </w:t>
            </w:r>
          </w:p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ресурсы.</w:t>
            </w:r>
          </w:p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3. Мощности стро</w:t>
              <w:softHyphen/>
              <w:t>ительной индустрии, её НИИ и КБ.</w:t>
            </w:r>
          </w:p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4.  Денежные средства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 xml:space="preserve">Характер </w:t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 xml:space="preserve">ресурсов, </w:t>
            </w:r>
          </w:p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необходимых для функцио</w:t>
              <w:softHyphen/>
              <w:t>нирования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Материальные и сырьевые ре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 Экологические ре</w:t>
              <w:softHyphen/>
              <w:t>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3. Денежные сред</w:t>
              <w:softHyphen/>
              <w:t>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Материальные и сырьевые ре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 Экологические ре</w:t>
              <w:softHyphen/>
              <w:t>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3. Денежные сред</w:t>
              <w:softHyphen/>
              <w:t>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Материальные и сырьевые ре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 Экологические ре</w:t>
              <w:softHyphen/>
              <w:t>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3. Денежные сред</w:t>
              <w:softHyphen/>
              <w:t>ства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Характер</w:t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ресурсов,</w:t>
            </w:r>
          </w:p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расходуемых при выводе из состава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Мощности пред</w:t>
              <w:softHyphen/>
              <w:t>приятий, НИИ и КБ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 Экологические ре</w:t>
              <w:softHyphen/>
              <w:softHyphen/>
              <w:t>сур</w:t>
              <w:softHyphen/>
              <w:t>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3. Денежные сред</w:t>
              <w:softHyphen/>
              <w:t>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Денежные сред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57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1. Мощности строительной индустрии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2.Экологические ре</w:t>
              <w:softHyphen/>
              <w:t>сурсы.</w:t>
            </w:r>
          </w:p>
          <w:p>
            <w:pPr>
              <w:pStyle w:val="Normal"/>
              <w:spacing w:lineRule="auto" w:line="240"/>
              <w:ind w:firstLine="57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3. Денежные сред</w:t>
              <w:softHyphen/>
              <w:t>ства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40"/>
              <w:ind w:firstLine="57"/>
              <w:jc w:val="center"/>
              <w:rPr/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Тенденции изменения свойств компо</w:t>
              <w:softHyphen/>
              <w:t>нентов с тече</w:t>
              <w:softHyphen/>
              <w:t>нием времени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both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Как правило, только ухудшаются по при</w:t>
              <w:softHyphen/>
              <w:t>чинам морального и физического износа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40"/>
              <w:ind w:firstLine="57"/>
              <w:jc w:val="both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Физиологические возможности умень</w:t>
              <w:softHyphen/>
              <w:t>шаются,  интеллек</w:t>
              <w:softHyphen/>
              <w:t>туальные, в целом, возрастаю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Медленно  ухудша</w:t>
              <w:softHyphen/>
              <w:t>ются, в основном, по причине физического износа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 xml:space="preserve">Типовые </w:t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длительности жизненного цикла объек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От 5-10 до 25-30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До 30 лет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До 50 и более лет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  <w:t>Мобильность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rFonts w:ascii="SchoolBook" w:hAnsi="SchoolBook" w:eastAsia="SchoolBook" w:cs="SchoolBook"/>
                <w:i/>
                <w:i/>
                <w:iCs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Способны к передислокации.</w:t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7"/>
              <w:jc w:val="both"/>
              <w:rPr>
                <w:rFonts w:ascii="SchoolBook" w:hAnsi="SchoolBook" w:eastAsia="SchoolBook" w:cs="SchoolBook"/>
                <w:sz w:val="24"/>
                <w:szCs w:val="24"/>
              </w:rPr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both"/>
              <w:rPr/>
            </w:pPr>
            <w:r>
              <w:rPr>
                <w:rFonts w:eastAsia="SchoolBook" w:cs="SchoolBook" w:ascii="SchoolBook" w:hAnsi="SchoolBook"/>
                <w:sz w:val="24"/>
                <w:szCs w:val="24"/>
              </w:rPr>
              <w:t>Стационарные объ</w:t>
              <w:softHyphen/>
              <w:t>екты, непригодные к перемещению.</w:t>
            </w:r>
          </w:p>
        </w:tc>
      </w:tr>
    </w:tbl>
    <w:p>
      <w:pPr>
        <w:pStyle w:val="Normal"/>
        <w:spacing w:lineRule="auto" w:line="240"/>
        <w:ind w:hanging="0"/>
        <w:rPr>
          <w:rFonts w:ascii="SchoolBook" w:hAnsi="SchoolBook" w:eastAsia="SchoolBook" w:cs="SchoolBook"/>
        </w:rPr>
      </w:pPr>
      <w:r>
        <w:rPr>
          <w:rFonts w:eastAsia="SchoolBook" w:cs="SchoolBook" w:ascii="SchoolBook" w:hAnsi="SchoolBook"/>
        </w:rPr>
      </w:r>
    </w:p>
    <w:sectPr>
      <w:type w:val="nextPage"/>
      <w:pgSz w:w="11906" w:h="16838"/>
      <w:pgMar w:left="1418" w:right="1418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38"/>
      <w:ind w:firstLine="1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120" w:after="120"/>
      <w:ind w:hanging="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center"/>
      <w:outlineLvl w:val="1"/>
    </w:pPr>
    <w:rPr>
      <w:rFonts w:ascii="Arial Cyr" w:hAnsi="Arial Cyr" w:eastAsia="Arial Cyr" w:cs="Arial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ind w:firstLine="170"/>
      <w:jc w:val="center"/>
      <w:outlineLvl w:val="2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79" w:before="220" w:after="0"/>
      <w:jc w:val="both"/>
    </w:pPr>
    <w:rPr>
      <w:rFonts w:ascii="Courier New" w:hAnsi="Courier New" w:eastAsia="Courier New" w:cs="Courier New"/>
      <w:b/>
      <w:bCs/>
      <w:color w:val="auto"/>
      <w:sz w:val="18"/>
      <w:szCs w:val="1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0:51:00Z</dcterms:created>
  <dc:creator>Alexandre Katalov</dc:creator>
  <dc:description/>
  <dc:language>en-US</dc:language>
  <cp:lastModifiedBy>Alexandre Katalov</cp:lastModifiedBy>
  <cp:lastPrinted>1999-05-13T19:57:00Z</cp:lastPrinted>
  <dcterms:modified xsi:type="dcterms:W3CDTF">1999-05-13T20:02:00Z</dcterms:modified>
  <cp:revision>16</cp:revision>
  <dc:subject/>
  <dc:title>Таблица 1</dc:title>
</cp:coreProperties>
</file>