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Форма 1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jc w:val="center"/>
        <w:rPr/>
      </w:pPr>
      <w:r>
        <w:rPr/>
        <w:t>представляемых для участия в открытом конкурсе</w:t>
      </w:r>
    </w:p>
    <w:p>
      <w:pPr>
        <w:pStyle w:val="Normal"/>
        <w:spacing w:lineRule="auto" w:line="264" w:before="0" w:after="120"/>
        <w:jc w:val="center"/>
        <w:rPr/>
      </w:pPr>
      <w:r>
        <w:rPr/>
        <w:t xml:space="preserve">на право заключения с Федеральным агентством по науке и инновациям </w:t>
        <w:br/>
        <w:t xml:space="preserve">государственного контракта на выполнение работ в рамках федеральной целевой </w:t>
        <w:br/>
        <w:t xml:space="preserve">программы «Научные и научно-педагогические кадры инновационной России» </w:t>
        <w:br/>
        <w:t xml:space="preserve">на 2009-2013 годы. </w:t>
      </w:r>
    </w:p>
    <w:p>
      <w:pPr>
        <w:pStyle w:val="Normal"/>
        <w:spacing w:lineRule="auto" w:line="264" w:before="0" w:after="120"/>
        <w:jc w:val="center"/>
        <w:rPr/>
      </w:pPr>
      <w:r>
        <w:rPr/>
      </w:r>
    </w:p>
    <w:p>
      <w:pPr>
        <w:pStyle w:val="Normal"/>
        <w:spacing w:lineRule="auto" w:line="264" w:before="0" w:after="120"/>
        <w:jc w:val="center"/>
        <w:rPr/>
      </w:pPr>
      <w:r>
        <w:rPr>
          <w:b/>
        </w:rPr>
        <w:t xml:space="preserve">Лот №  2, шифр 2010-2.1-103-061,  </w:t>
      </w:r>
      <w:r>
        <w:rPr/>
        <w:t xml:space="preserve"> </w:t>
      </w:r>
      <w:r>
        <w:rPr>
          <w:rFonts w:eastAsia="Arial Unicode MS"/>
        </w:rPr>
        <w:t xml:space="preserve">Организационно-техническое обеспечение </w:t>
        <w:br/>
        <w:t>проведения Всероссийской конференции с элементами научной школы для молодежи «Дискретная оптимизация и исследование операций»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 xml:space="preserve">Настоящим Учреждение Российской академии наук Институт математики им. С.Л. Соболева Сибирского отделения РАН подтверждает, что для участия в открытом конкурсе на право заключения на </w:t>
      </w:r>
      <w:r>
        <w:rPr>
          <w:iCs/>
        </w:rPr>
        <w:t>выполнение</w:t>
      </w:r>
      <w:r>
        <w:rPr/>
        <w:t xml:space="preserve"> </w:t>
      </w:r>
      <w:r>
        <w:rPr>
          <w:bCs/>
        </w:rPr>
        <w:t>работы (далее – работы)</w:t>
      </w:r>
      <w:r>
        <w:rPr/>
        <w:t xml:space="preserve"> в рамках федеральной целевой программы </w:t>
      </w:r>
      <w:r>
        <w:rPr>
          <w:bCs/>
        </w:rPr>
        <w:t xml:space="preserve">«Научные и научно-педагогические кадры инновационной России» на 2009-2013 годы </w:t>
      </w:r>
      <w:r>
        <w:rPr/>
        <w:t>по лоту № 2 шифр «2010-2.1-103-061» по теме: «</w:t>
      </w:r>
      <w:r>
        <w:rPr>
          <w:rFonts w:eastAsia="Arial Unicode MS"/>
        </w:rPr>
        <w:t>Организационно-техническое обеспечение проведения Всероссийской конференции с элементами научной школы для молодежи «Дискретная оптимизация и исследование операций»</w:t>
      </w:r>
      <w:r>
        <w:rPr/>
        <w:t xml:space="preserve"> направляются нижеперечисленные документы.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1440"/>
        <w:gridCol w:w="162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ицы </w:t>
              <w:br/>
              <w:t>с __ по 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тран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явка на участие в конкурсе (Форма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–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едложение об условиях исполнения государственного контракта (Форма 3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–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–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решения об избра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- руководите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едения о квалификации участника конкурса (Форма 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–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тариально заверенная копия устава ИМ СО Р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–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ект государственного контракта со всеми приложения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7–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кументы, подтверждающие внесение обеспечения заявки на участие в конкурсе (платежное поруч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404" w:hanging="0"/>
              <w:jc w:val="center"/>
              <w:rPr/>
            </w:pPr>
            <w:r>
              <w:rPr/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ВСЕГО лис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sz w:val="28"/>
          <w:szCs w:val="28"/>
        </w:rPr>
      </w:pPr>
      <w:r>
        <w:rPr/>
        <w:t xml:space="preserve">Директор ИМ СО РАН, </w:t>
        <w:br/>
        <w:t>академик                                                                                                                 Ю.Л. Ершов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70"/>
        </w:tabs>
        <w:ind w:left="1320" w:hanging="72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04"/>
        </w:tabs>
        <w:ind w:left="1704" w:hanging="864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z4">
    <w:name w:val="WW8Num1z4"/>
    <w:qFormat/>
    <w:rPr>
      <w:rFonts w:cs="Times New Roman"/>
      <w:sz w:val="26"/>
      <w:szCs w:val="26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cs="Times New Roman"/>
      <w:b/>
      <w:kern w:val="2"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rFonts w:eastAsia="SimSun;Arial Unicode MS"/>
      <w:b/>
      <w:bCs/>
      <w:sz w:val="28"/>
      <w:szCs w:val="28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36:00Z</dcterms:created>
  <dc:creator>Брыс</dc:creator>
  <dc:description/>
  <cp:keywords/>
  <dc:language>en-US</dc:language>
  <cp:lastModifiedBy>Брыс</cp:lastModifiedBy>
  <cp:lastPrinted>2010-03-17T13:59:00Z</cp:lastPrinted>
  <dcterms:modified xsi:type="dcterms:W3CDTF">2010-03-17T08:45:00Z</dcterms:modified>
  <cp:revision>8</cp:revision>
  <dc:subject/>
  <dc:title>I</dc:title>
</cp:coreProperties>
</file>