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интегральной геометрии вольтерровского тип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бар Х. Бегматов</w:t>
      </w:r>
    </w:p>
    <w:p>
      <w:pPr>
        <w:pStyle w:val="Normal"/>
        <w:ind w:left="3969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ибУПК,  пр. К. Маркса, 26, 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 xml:space="preserve">630087,  Новосибирск, Россия </w:t>
      </w:r>
    </w:p>
    <w:p>
      <w:pPr>
        <w:pStyle w:val="Normal"/>
        <w:ind w:left="3969" w:hanging="0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kbar_begmatov@mail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В докладе изучаются задачи восстановления функции, если известны ее интегралы на  кривых (поверхностях), принадлежащих заданным семействам. Кривые (поверхности) однозначно параметризуются с помощью координат своих верш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лучены результаты по единственности решения задачи обращения оператора Радона с возмущением  на плоскости и в трехмерном пространстве. Возмущение представляет собой интеграл с весовой функцией по одной из полуплоскостей (одному из полупространств), ограниченной прямой (соответственно плоскостью), по которой ведется интегрирование. Рассматривается связь этой задачи с задачей восстановления функции в полосе (трехмерном слое) по частям  кривых (поверхностей), лежащим в полосе (слое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Формулируется задача интегральной геометрии с возмущением на поверхностях типа параболоидов; в случае, когда возмущение отсутствует, приводится формула обращения, характеризующая степень устойчивости задачи. Осуществляется редукция задачи интегральной геометрии на гладких выпуклых плоских кривых с весовой функцией достаточно общего вида к задаче интегральной геометрии с возмущением. Доказаны теоремы единственности для задачи  вольтерровского типа общего вид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огичные результаты получены также в трехмерном случае для семейств гладких выпуклых поверхностей типа «шапочк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bar_begmatov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03:00Z</dcterms:created>
  <dc:creator>Andrey L. karchevsky</dc:creator>
  <dc:description/>
  <dc:language>en-US</dc:language>
  <cp:lastModifiedBy>Ирина</cp:lastModifiedBy>
  <dcterms:modified xsi:type="dcterms:W3CDTF">2007-07-06T09:03:00Z</dcterms:modified>
  <cp:revision>2</cp:revision>
  <dc:subject/>
  <dc:title>Международная конференция «Обратные и некорректные задачи математической физики», </dc:title>
</cp:coreProperties>
</file>