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ение решения неоднородной системы уравнений Коши-Рим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шанкулов Т.</w:t>
      </w:r>
    </w:p>
    <w:p>
      <w:pPr>
        <w:pStyle w:val="Normal"/>
        <w:jc w:val="center"/>
        <w:rPr>
          <w:lang w:val="en-US"/>
        </w:rPr>
      </w:pPr>
      <w:r>
        <w:rPr/>
        <w:t>Самаркандский государственный университе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</w:rPr>
        <w:tab/>
        <w:t xml:space="preserve">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 ограниченная односвязная область на комплексной плоскост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2"/>
        </w:rPr>
        <w:t xml:space="preserve"> с кусочно-гладкой границей, состоящей из отрезка действительной оси и гладкой криво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 xml:space="preserve">лежащей в верхней полуплоскости. Рассматривается задача описания функци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 xml:space="preserve"> которые являются следом решения неоднородной системы уравнений Коши-Римана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.                                                        </w:t>
      </w:r>
      <w:r>
        <w:rPr>
          <w:sz w:val="22"/>
          <w:lang w:val="en-US"/>
        </w:rPr>
        <w:t xml:space="preserve">         </w:t>
      </w:r>
      <w:r>
        <w:rPr>
          <w:sz w:val="22"/>
        </w:rPr>
        <w:t xml:space="preserve"> (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Теорема 1</w:t>
      </w:r>
      <w:r>
        <w:rPr>
          <w:sz w:val="22"/>
        </w:rPr>
        <w:t xml:space="preserve">. 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 xml:space="preserve">-регулярное решение в област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 уравнения (1), непрерывное в замкнутом области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>. Тогда справедливы следующие эквивалентные формулы продолж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σ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ξd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  </w:t>
      </w:r>
      <w:r>
        <w:rPr>
          <w:sz w:val="22"/>
          <w:lang w:val="en-US"/>
        </w:rPr>
        <w:t>(2)</w:t>
      </w:r>
      <w:r>
        <w:rPr>
          <w:sz w:val="22"/>
        </w:rPr>
        <w:t xml:space="preserve">   </w:t>
      </w:r>
      <w:r>
        <w:rPr>
          <w:sz w:val="22"/>
          <w:lang w:val="en-US"/>
        </w:rPr>
        <w:t xml:space="preserve">                  </w:t>
      </w: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ξdη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nary>
                          <m:naryPr>
                            <m:chr m:val="∫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p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ζ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σ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dη</m:t>
                </m:r>
              </m:e>
            </m:nary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</m:e>
        </m:eqArr>
      </m:oMath>
      <w:r>
        <w:rPr>
          <w:sz w:val="22"/>
          <w:lang w:val="en-US"/>
        </w:rPr>
        <w:t xml:space="preserve">                (3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b/>
          <w:sz w:val="22"/>
        </w:rPr>
        <w:t>Теорема 2.</w:t>
      </w:r>
      <w:r>
        <w:rPr>
          <w:sz w:val="22"/>
        </w:rPr>
        <w:t xml:space="preserve"> 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</w:rPr>
        <w:t xml:space="preserve">. Для того чтобы существо- вала функц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 xml:space="preserve"> решение в област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 уравнения (1), непрерывная вплоть до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sz w:val="22"/>
        </w:rPr>
        <w:t xml:space="preserve"> такая что ее сужение н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 xml:space="preserve"> совпадает с функци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</w:rPr>
        <w:t>, необходимо и достаточно равномерная сходимость интеграл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nary>
                        <m:naryPr>
                          <m:chr m:val="∬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ζdη</m:t>
                          </m:r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σ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на каждом компакт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⊂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</w:rPr>
        <w:t>. Если это условие выполнено то продолжение      осуществляется эквивалентными формулами (2) и (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Литератур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Лаврентьев М.М. О некоторых некорректных задачах математической физики. Новосибирск. Издательство ВЦ СО АН СССР. 1962. 92 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ок В.А., Куни Ф.М. О введении “гасящей” функции в дисперсионные соотношения  // Докл. АН СССР.-1959.-т.127.-№6.-с. 1195-11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1:00Z</dcterms:created>
  <dc:creator>Гость</dc:creator>
  <dc:description/>
  <dc:language>en-US</dc:language>
  <cp:lastModifiedBy>Ирина</cp:lastModifiedBy>
  <dcterms:modified xsi:type="dcterms:W3CDTF">2007-05-27T07:29:00Z</dcterms:modified>
  <cp:revision>4</cp:revision>
  <dc:subject/>
  <dc:title>Ишанкулов Т</dc:title>
</cp:coreProperties>
</file>