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/>
        <w:t xml:space="preserve">Международная конференция «Обратные и некорректные задачи математической физики», </w:t>
        <w:br/>
        <w:t>посвященная 75-летию академика М.М.Лаврентьева, 20-25 августа 2007 г., Новосибирск, Россия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rPr>
          <w:lang w:val="en-US"/>
        </w:rPr>
      </w:pPr>
      <w:r>
        <w:rPr/>
        <w:t>Об аналитическом продолжении решения однородной системы уравнений Максвелла по значениям на куске  границы</w:t>
      </w:r>
    </w:p>
    <w:p>
      <w:pPr>
        <w:pStyle w:val="TextBody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Э.Н.Сатторов*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3402" w:hanging="0"/>
        <w:jc w:val="left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  <w:t>Samarkand State University</w:t>
        <w:br/>
        <w:t>Uzbekistan</w:t>
        <w:br/>
        <w:t>703004, Samarkand</w:t>
        <w:br/>
        <w:t>Bulvard 15</w:t>
        <w:br/>
      </w:r>
      <w:hyperlink r:id="rId2">
        <w:r>
          <w:rPr>
            <w:rStyle w:val="InternetLink"/>
            <w:b/>
            <w:bCs/>
            <w:sz w:val="22"/>
            <w:lang w:val="en-US"/>
          </w:rPr>
          <w:t>Sattorov-e@rambler.ru</w:t>
        </w:r>
      </w:hyperlink>
    </w:p>
    <w:p>
      <w:pPr>
        <w:pStyle w:val="Normal"/>
        <w:ind w:left="3402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sz w:val="22"/>
        </w:rPr>
        <w:t xml:space="preserve">В работе  предлагается явная формула воостановления решение однородной системы уравнений Максвелла по ее известным значениям на части границы, т.е. дается явная формула продолжения решения задачи Кош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Пус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- точки трехмерного евклидова пространств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2"/>
        </w:rPr>
        <w:t xml:space="preserve"> - ограниченная односвязная область в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2"/>
        </w:rPr>
        <w:t xml:space="preserve"> с границей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2"/>
        </w:rPr>
        <w:t xml:space="preserve"> состоящей из компактной связной части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22"/>
        </w:rPr>
        <w:t xml:space="preserve"> плоско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 и гладкого куска поверхно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Ляпунова,  лежащей в полупространств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 xml:space="preserve">Рассмотрим однородную систему уравнений Максвелл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k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k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,                                           (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где волновое числ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2"/>
        </w:rPr>
        <w:t xml:space="preserve"> задается выражени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  <w:r>
        <w:rPr>
          <w:rFonts w:cs="Times New Roman" w:ascii="Times New Roman" w:hAnsi="Times New Roman"/>
          <w:sz w:val="22"/>
        </w:rPr>
        <w:t xml:space="preserve">, 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2"/>
        </w:rPr>
        <w:t xml:space="preserve"> - электромагнитные постоянные  (электрическая и магнитная проницаемость);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- напряженностью электрический и  магнитный  векторы,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2"/>
        </w:rPr>
        <w:t xml:space="preserve"> - частота электромагнитного колеб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Задача 1.</w:t>
      </w:r>
      <w:r>
        <w:rPr>
          <w:rFonts w:cs="Times New Roman" w:ascii="Times New Roman" w:hAnsi="Times New Roman"/>
          <w:sz w:val="22"/>
        </w:rPr>
        <w:t xml:space="preserve">  Известны данные Коши решения системы (1) на поверхности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</w:rPr>
        <w:t>(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По заданны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вычислить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Задача 2. </w:t>
      </w:r>
      <w:r>
        <w:rPr>
          <w:rFonts w:cs="Times New Roman" w:ascii="Times New Roman" w:hAnsi="Times New Roman"/>
          <w:sz w:val="22"/>
        </w:rPr>
        <w:t xml:space="preserve">Пусть 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заданы функци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2"/>
        </w:rPr>
        <w:t xml:space="preserve">. Указать условия 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cs="Times New Roman" w:ascii="Times New Roman" w:hAnsi="Times New Roman"/>
          <w:sz w:val="22"/>
        </w:rPr>
        <w:t xml:space="preserve"> необходимые и достаточные для того, чтобы существовало регулярное решение системы (1), удовлетворяющее условию (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Задача (1), (2) относится к числу некорректно поставленных задач. Ж.Адамар заметил, что решение задачи 1 неустойчиво. Чаще всего в приложениях вместо вектор-функций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задаются 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2"/>
        </w:rPr>
        <w:t xml:space="preserve"> их приближения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соответственно с заданным уклонением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требуется по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построить решение в точках област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2"/>
        </w:rPr>
        <w:t xml:space="preserve"> с заранее заданной точностью. Поскольку решение неустойчиво, то построение приближенного решения невозмож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Для того, чтобы построить устойчивое решение, необходимо сузить класс рассматриваемых решений. Чаще всего это компакт в известных функциональных пространствах. Если известно число, характеризующее компакт (размер компакта, которому принадлежат решения), то речь идёт о построении семейства вектор-функции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(регуляризация), зависящих от положительного параметр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(параметр регуляризации).  При подходящем выборе параметра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22"/>
        </w:rPr>
        <w:t xml:space="preserve"> в зависимости от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2"/>
        </w:rPr>
        <w:t xml:space="preserve">и размера компакта сходится к решению задачи, когда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. Введение положительного параметр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22"/>
        </w:rPr>
        <w:t xml:space="preserve"> в зависимости от погрешности исходных данных здесь обусловлено свойством задачи. Это обстоятельство впервые было замечено М.М.Лаврентьевы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Полученные результаты основан на конструкции в явном виде матрицы фундаментального решения системы Максвелла зависящего от положительного параметра исчезающего при стремлении параметра к бесконечности на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22"/>
        </w:rPr>
        <w:t xml:space="preserve">, когда полюс матрицы фундаментального решения лежит в полупространстве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. Следуя М.М.Лаврентьева и Ш.Ярмухамедову матрицы фундаментальных решений указанным свойством назовём матрицей Карлемана для полупространства. После построения матрицы Карлемана в явном  виде формула продолжения, а также регуляризация решения задачи Коши выписываются в виде разности обобщенных электромагнитных потенциалов. Полученная формула продолжения позволяет формулировать критерий разрешимости задачи Коши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Times UZ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NDA Times UZ;Arial Narrow" w:hAnsi="PANDA Times UZ;Arial Narrow" w:eastAsia="Times New Roman" w:cs="PANDA Times UZ;Arial Narrow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color w:val="0000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torov-e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30:00Z</dcterms:created>
  <dc:creator>Private</dc:creator>
  <dc:description/>
  <dc:language>en-US</dc:language>
  <cp:lastModifiedBy>Ирина</cp:lastModifiedBy>
  <dcterms:modified xsi:type="dcterms:W3CDTF">2007-05-04T08:30:00Z</dcterms:modified>
  <cp:revision>2</cp:revision>
  <dc:subject/>
  <dc:title>Об аналитическом продолжении решения однородной системы уравнения </dc:title>
</cp:coreProperties>
</file>