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ждународная конференция «Обратные и некорректные задачи математической физики», посвященная 75-летию академика М.М. Лаврентьева, 20-25 августа 2007., Новосибирск, Рос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ИСКРЕТНЫЙ АНАЛОГ МЕТОДА ГЕЛЬФАНДА – ЛЕВИТАНА В ОБРАТНОЙ ЗАДАЧЕ Д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ИПЕРБОЛИЧЕСКОГО УРАВ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. Бак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ызылординский государственный университет имени Коркыт Ат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улица Айтеке би 29 А, 120014, Кызылорда, Казахстан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bakan</w:t>
        </w:r>
        <w:r>
          <w:rPr>
            <w:rStyle w:val="InternetLink"/>
            <w:sz w:val="22"/>
            <w:szCs w:val="22"/>
          </w:rPr>
          <w:t>58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В работе рассматривается дискретный аналог метода Гельфанда-Левитана определения коэффициента 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)  уравнения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по измеренным при 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=0 следам решений семейства задач Коши. Рассмотренный в работе случай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)  без каких-либо серьезных изменений переносится н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- мерный аналог постановки обратной задачи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Рассматривается  дискретный  аналог обратной  задачи: определить непрерывную функцию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) из со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1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my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десь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- множество вещественных чисел,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- дельта-функция Дирака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некоторо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иксированное целое число. Предполагается, что 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)  четна  по всем переменным, а фун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perscript"/>
          <w:lang w:val="en-US"/>
        </w:rPr>
        <w:t>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и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</w:rPr>
        <w:t xml:space="preserve">-периодические по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С  обзором и подробной библиографией работ по обратным задачам вида (1)-(3) можно ознакомиться в монографиях Лаврентьева М.М., Романова В.Г. и Шишатского С.П.[1], Романова В.Г. [2], С.И.Кабанихина [3]. Среди ранее полученных результатов по определению коэффициента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) уравнения (1) отметим одномерный вариант постановки (1)-(3) (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не зависит от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). В этом случае  в работах И.М.Гельфанда и Б.М.Левитана [4] (спектральный вариант постановки), М.Г.Крейна [5], А.С.Благовещенского [6] доказаны теоремы об однозначной разрешимости. Для многомерной  постановки необходимо отметить теорему единственности в классе кусочно-аналитических функций Ю.М.Березанского[7], теорему единственности А.А.Андрощука [8] и подход к определению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), изложенный в работах М.И. Белишева[9] ,А.С.Благовещенского и М.И. Белишева [10]. Отметим, что из результатов В.Г.Романова [2] для обратной задачи (1)-(3) следуют теорема о локальной  однозначной  разрешимости  и  теорема единственности в классе функций, аналитических по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и непрерывных по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. В работе С.И.Кабанихина [11] построено  семейство линейных интегральных уравнений Фредгольма, зависящее от параметр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по решению кото</w:t>
        <w:softHyphen/>
        <w:softHyphen/>
        <w:softHyphen/>
        <w:t xml:space="preserve">рого определяется функц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, сходящаяся к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) при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, стремящемся к бесконечности</w:t>
        <w:softHyphen/>
        <w:softHyphen/>
        <w:softHyphen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спользуя известную методику[12] , можно показать, что обратная  задача (1)-(3) сводится к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ледующей:  определить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) из соотношений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vertAlign w:val="subscript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4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5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6)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∘</m:t>
                    </m:r>
                  </m:lim>
                </m:limUp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</m:e>
        </m:eqArr>
      </m:oMath>
      <w:r>
        <w:rPr>
          <w:sz w:val="22"/>
          <w:szCs w:val="22"/>
        </w:rPr>
        <w:t xml:space="preserve">Пусть </w:t>
      </w:r>
      <w:r>
        <w:rPr>
          <w:i/>
          <w:sz w:val="22"/>
          <w:szCs w:val="22"/>
        </w:rPr>
        <w:t xml:space="preserve">Т </w:t>
      </w:r>
      <w:r>
        <w:rPr>
          <w:sz w:val="22"/>
          <w:szCs w:val="22"/>
        </w:rPr>
        <w:t xml:space="preserve">– положительное фиксированное число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 xml:space="preserve"> - натуральные  числа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 xml:space="preserve">. Обозначим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и  т.  д.</w:t>
      </w:r>
    </w:p>
    <w:p>
      <w:pPr>
        <w:pStyle w:val="Normal"/>
        <w:tabs>
          <w:tab w:val="clear" w:pos="708"/>
          <w:tab w:val="left" w:pos="3189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с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j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где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sz w:val="22"/>
          <w:szCs w:val="22"/>
        </w:rPr>
        <w:t xml:space="preserve"> - дискретный аналог дельта - функции Дирака</w:t>
      </w:r>
      <w:r>
        <w:rPr>
          <w:sz w:val="22"/>
          <w:szCs w:val="22"/>
          <w:lang w:val="kk-KZ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смотрим дискретный аналог обратной задачи (4)-(6): </w:t>
      </w:r>
      <w:r>
        <w:rPr>
          <w:sz w:val="22"/>
          <w:szCs w:val="22"/>
          <w:lang w:val="kk-KZ"/>
        </w:rPr>
        <w:t xml:space="preserve">найти сеточную </w:t>
      </w:r>
      <w:r>
        <w:rPr>
          <w:sz w:val="22"/>
          <w:szCs w:val="22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  <w:lang w:val="kk-KZ"/>
        </w:rPr>
        <w:t xml:space="preserve"> из соотношений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j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j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(7)</w:t>
      </w:r>
    </w:p>
    <w:p>
      <w:pPr>
        <w:pStyle w:val="Normal"/>
        <w:ind w:left="2160" w:hanging="0"/>
        <w:jc w:val="center"/>
        <w:rPr/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2"/>
          <w:szCs w:val="22"/>
          <w:lang w:val="kk-KZ"/>
        </w:rPr>
        <w:tab/>
        <w:tab/>
        <w:t xml:space="preserve">      (8)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kk-KZ"/>
        </w:rPr>
        <w:tab/>
        <w:t xml:space="preserve">        (9)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Здесь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– множеств</w:t>
      </w:r>
      <w:r>
        <w:rPr>
          <w:sz w:val="22"/>
          <w:szCs w:val="22"/>
        </w:rPr>
        <w:t>о</w:t>
      </w:r>
      <w:r>
        <w:rPr>
          <w:sz w:val="22"/>
          <w:szCs w:val="22"/>
          <w:lang w:val="kk-KZ"/>
        </w:rPr>
        <w:t xml:space="preserve"> целых чисел.</w:t>
      </w:r>
    </w:p>
    <w:p>
      <w:pPr>
        <w:pStyle w:val="Normal"/>
        <w:rPr/>
      </w:pPr>
      <w:r>
        <w:rPr>
          <w:sz w:val="22"/>
          <w:szCs w:val="22"/>
          <w:lang w:val="kk-KZ"/>
        </w:rPr>
        <w:tab/>
        <w:t xml:space="preserve">Всюду в дальнейшем предположим, что сеточные функции </w:t>
      </w:r>
      <w:r>
        <w:rPr>
          <w:sz w:val="22"/>
          <w:szCs w:val="22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  <w:lang w:val="kk-KZ"/>
        </w:rPr>
        <w:t xml:space="preserve"> 2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kk-KZ"/>
        </w:rPr>
        <w:t xml:space="preserve">периодичны по дискретной переменной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>.</w:t>
      </w:r>
      <w:r>
        <w:rPr>
          <w:sz w:val="22"/>
          <w:szCs w:val="22"/>
          <w:lang w:val="kk-KZ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kk-KZ"/>
        </w:rPr>
        <w:tab/>
        <w:t xml:space="preserve">Пусть </w:t>
      </w:r>
      <w:r>
        <w:rPr>
          <w:sz w:val="22"/>
          <w:szCs w:val="22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  <w:lang w:val="kk-KZ"/>
        </w:rPr>
        <w:t xml:space="preserve"> - сеточная функция, определенная 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2"/>
          <w:szCs w:val="22"/>
          <w:lang w:val="kk-KZ"/>
        </w:rPr>
        <w:t>. Представим ее в виде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j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где коэффициенты Фурь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2"/>
          <w:szCs w:val="22"/>
          <w:lang w:val="kk-KZ"/>
        </w:rPr>
        <w:t xml:space="preserve"> определяются по формуле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j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kk-KZ"/>
        </w:rPr>
        <w:t>Лемма 1.</w:t>
      </w:r>
      <w:r>
        <w:rPr>
          <w:sz w:val="22"/>
          <w:szCs w:val="22"/>
          <w:lang w:val="kk-KZ"/>
        </w:rPr>
        <w:t xml:space="preserve"> Имеет место следущая формула: </w:t>
      </w:r>
    </w:p>
    <w:p>
      <w:pPr>
        <w:pStyle w:val="Normal"/>
        <w:jc w:val="center"/>
        <w:rPr/>
      </w:pPr>
      <w:r>
        <w:rPr>
          <w:sz w:val="22"/>
          <w:szCs w:val="22"/>
          <w:lang w:val="kk-KZ"/>
        </w:rPr>
        <w:t xml:space="preserve">                                     </w:t>
      </w:r>
      <w:r>
        <w:rPr>
          <w:sz w:val="22"/>
          <w:szCs w:val="22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mr>
                </m:m>
              </m:e>
            </m:d>
          </m:e>
        </m:nary>
        <m:r>
          <m:t xml:space="preserve"> 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2"/>
          <w:szCs w:val="22"/>
          <w:lang w:val="kk-KZ"/>
        </w:rPr>
        <w:t xml:space="preserve">                                       </w:t>
      </w:r>
      <w:r>
        <w:rPr>
          <w:sz w:val="22"/>
          <w:szCs w:val="22"/>
          <w:lang w:val="kk-KZ"/>
        </w:rPr>
        <w:t>(10)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kk-KZ"/>
        </w:rPr>
        <w:t xml:space="preserve">Лемма 2.  </w:t>
      </w:r>
      <w:r>
        <w:rPr>
          <w:sz w:val="22"/>
          <w:szCs w:val="22"/>
          <w:lang w:val="kk-KZ"/>
        </w:rPr>
        <w:t>Имеет место формула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                                                 </w:t>
      </w:r>
      <w:r>
        <w:rPr>
          <w:sz w:val="22"/>
          <w:szCs w:val="22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kk-KZ"/>
        </w:rPr>
        <w:t xml:space="preserve">                                              </w:t>
      </w:r>
      <w:r>
        <w:rPr>
          <w:sz w:val="22"/>
          <w:szCs w:val="22"/>
          <w:lang w:val="kk-KZ"/>
        </w:rPr>
        <w:t>(11)</w:t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в которой </w:t>
      </w:r>
      <w:r>
        <w:rPr>
          <w:sz w:val="22"/>
          <w:szCs w:val="22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rPr/>
      </w:pPr>
      <w:r>
        <w:rPr>
          <w:sz w:val="22"/>
          <w:szCs w:val="22"/>
          <w:lang w:val="kk-KZ"/>
        </w:rPr>
        <w:t xml:space="preserve">Применяя разложение в ряд Фурье по дискретной переменной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учитывая формулы (10),  (11), из (7)-(9) получим </w:t>
      </w:r>
    </w:p>
    <w:p>
      <w:pPr>
        <w:pStyle w:val="Normal"/>
        <w:ind w:firstLine="72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,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12)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13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14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[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2"/>
          <w:szCs w:val="22"/>
        </w:rPr>
        <w:t>- символ Кронекера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Если </w:t>
      </w:r>
      <w:r>
        <w:rPr>
          <w:i/>
          <w:sz w:val="22"/>
          <w:szCs w:val="22"/>
        </w:rPr>
        <w:t xml:space="preserve">V, Q, </w:t>
      </w:r>
      <w:r>
        <w:rPr>
          <w:i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sz w:val="22"/>
          <w:szCs w:val="22"/>
        </w:rPr>
        <w:t>, O, E</w:t>
      </w:r>
      <w:r>
        <w:rPr>
          <w:sz w:val="22"/>
          <w:szCs w:val="22"/>
        </w:rPr>
        <w:t xml:space="preserve"> – квадратные матрицы размерности </w:t>
      </w:r>
      <w:r>
        <w:rPr>
          <w:i/>
          <w:sz w:val="22"/>
          <w:szCs w:val="22"/>
        </w:rPr>
        <w:t>2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то дискретная обратная задача (12)-(14) сводится к следующей матричной дискретной одномерной обратной задаче: найти 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из соотношений </w:t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15)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16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(17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десь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∘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  <w:szCs w:val="22"/>
        </w:rPr>
        <w:t xml:space="preserve">единичная матрица, </w:t>
      </w:r>
      <w:r>
        <w:rPr>
          <w:i/>
          <w:sz w:val="22"/>
          <w:szCs w:val="22"/>
        </w:rPr>
        <w:t xml:space="preserve">О </w:t>
      </w:r>
      <w:r>
        <w:rPr>
          <w:sz w:val="22"/>
          <w:szCs w:val="22"/>
        </w:rPr>
        <w:t>- нулевая матри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положим, что решение дискретной обратной задачи (15) – (17) суще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ссмотрим вспомогательную задач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18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2"/>
          <w:szCs w:val="22"/>
        </w:rPr>
        <w:t xml:space="preserve">.                             (19)  </w:t>
      </w:r>
    </w:p>
    <w:p>
      <w:pPr>
        <w:pStyle w:val="Normal"/>
        <w:rPr/>
      </w:pPr>
      <w:r>
        <w:rPr>
          <w:sz w:val="22"/>
          <w:szCs w:val="22"/>
        </w:rPr>
        <w:t xml:space="preserve">Здесь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– квадратная матрица размерности 2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аналогичная матрице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Лемма 3. </w:t>
      </w:r>
      <w:r>
        <w:rPr>
          <w:sz w:val="22"/>
          <w:szCs w:val="22"/>
        </w:rPr>
        <w:t xml:space="preserve">Пусть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&gt;2. Тогда для каждог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, решение зада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8), (19) существует, единственно и обладает свойство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гда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емма 4. </w:t>
      </w:r>
      <w:r>
        <w:rPr>
          <w:sz w:val="22"/>
          <w:szCs w:val="22"/>
        </w:rPr>
        <w:t xml:space="preserve">Пусть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- решение задачи (18),(19). Тогд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bSup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все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rPr/>
      </w:pPr>
      <w:r>
        <w:rPr>
          <w:b/>
          <w:sz w:val="22"/>
          <w:szCs w:val="22"/>
        </w:rPr>
        <w:t>Лемма 5.</w:t>
      </w:r>
      <w:r>
        <w:rPr>
          <w:sz w:val="22"/>
          <w:szCs w:val="22"/>
        </w:rPr>
        <w:t xml:space="preserve"> Пусть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Тогда для 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справедливы следующие соотношения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2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гда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Лемма 6. </w:t>
      </w:r>
      <w:r>
        <w:rPr>
          <w:sz w:val="22"/>
          <w:szCs w:val="22"/>
        </w:rPr>
        <w:t xml:space="preserve">Пусть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  определяется по формуле (20). Тогд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h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Лемма 7.</w:t>
      </w:r>
      <w:r>
        <w:rPr>
          <w:sz w:val="22"/>
          <w:szCs w:val="22"/>
        </w:rPr>
        <w:t xml:space="preserve"> Пусть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- решение дискретной обратной задачи (15)-(17), 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здесь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дл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Тогда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удовлетворяет уравнению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2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ледующим условия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8"/>
        <w:rPr/>
      </w:pPr>
      <w:r>
        <w:rPr>
          <w:b/>
          <w:sz w:val="22"/>
          <w:szCs w:val="22"/>
        </w:rPr>
        <w:t>Лемма 8.</w:t>
      </w:r>
      <w:r>
        <w:rPr>
          <w:sz w:val="22"/>
          <w:szCs w:val="22"/>
        </w:rPr>
        <w:t xml:space="preserve"> Пусть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- решение задачи (18),(19), а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определяется по формулам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22)</w:t>
      </w:r>
    </w:p>
    <w:p>
      <w:pPr>
        <w:pStyle w:val="Normal"/>
        <w:rPr/>
      </w:pPr>
      <w:r>
        <w:rPr>
          <w:sz w:val="22"/>
          <w:szCs w:val="22"/>
        </w:rPr>
        <w:t xml:space="preserve">Тогда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 xml:space="preserve"> удовлетворяет уравнению (21)  и ( в силу единственности решения )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/>
      </w:pPr>
      <w:r>
        <w:rPr>
          <w:b/>
          <w:sz w:val="22"/>
          <w:szCs w:val="22"/>
        </w:rPr>
        <w:t>Лемма 9.</w:t>
      </w:r>
      <w:r>
        <w:rPr>
          <w:sz w:val="22"/>
          <w:szCs w:val="22"/>
        </w:rPr>
        <w:t xml:space="preserve"> Предположим, что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Тогда (22) можно переписать в виде </w:t>
      </w:r>
    </w:p>
    <w:p>
      <w:pPr>
        <w:pStyle w:val="Normal"/>
        <w:ind w:firstLine="708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23)</w:t>
      </w:r>
    </w:p>
    <w:p>
      <w:pPr>
        <w:pStyle w:val="Normal"/>
        <w:rPr/>
      </w:pPr>
      <w:r>
        <w:rPr>
          <w:sz w:val="22"/>
          <w:szCs w:val="22"/>
        </w:rPr>
        <w:t xml:space="preserve">Учитывая, что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2"/>
          <w:szCs w:val="22"/>
        </w:rPr>
        <w:t xml:space="preserve">, запишем систему уравнений (23) в виде </w:t>
      </w:r>
    </w:p>
    <w:p>
      <w:pPr>
        <w:pStyle w:val="Normal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d>
            <m:acc>
              <m:accPr>
                <m:chr m:val="~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nary>
        <m:acc>
          <m:accPr>
            <m:chr m:val="~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acc>
        <m:sSubSup>
          <m:e>
            <m:acc>
              <m:accPr>
                <m:chr m:val="~"/>
              </m:accPr>
              <m:e/>
            </m:acc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24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Теорема 1(необходимое условие существования решения дискретной обратной задачи). </w:t>
      </w:r>
      <w:r>
        <w:rPr>
          <w:sz w:val="22"/>
          <w:szCs w:val="22"/>
        </w:rPr>
        <w:t xml:space="preserve">Предположим, что решение дискретной обратной задачи (15)-(17) существует. Тогда для каждог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2"/>
          <w:szCs w:val="22"/>
        </w:rPr>
        <w:t xml:space="preserve"> система уравнений (24) однозначно разрешима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Теорема 2(достаточное условие существования решения дискретной обратной задачи).</w:t>
      </w:r>
      <w:r>
        <w:rPr>
          <w:sz w:val="22"/>
          <w:szCs w:val="22"/>
        </w:rPr>
        <w:t xml:space="preserve"> Если для каждог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 система уравн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limUp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rPr/>
      </w:pPr>
      <w:r>
        <w:rPr>
          <w:sz w:val="22"/>
          <w:szCs w:val="22"/>
        </w:rPr>
        <w:t xml:space="preserve">однозначно разрешима относительно </w:t>
      </w:r>
      <w:r>
        <w:rPr>
          <w:sz w:val="22"/>
          <w:szCs w:val="22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2"/>
          <w:szCs w:val="22"/>
        </w:rPr>
        <w:t>, то решение дискретной обратной задачи (15)-(17) существует и единственно.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аврентьев М.М., Романов В.Г., Шишатский С.П. Некорректные задачи математической физики и анализа. М.: Наука, 198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оманов В.Г. Обратные задачи математической физики. М.: Наука, 198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банихин С.И. Проекционно-разностные методы определения коэффициентов гиперболических уравнений. Новосибирск: Наука, 198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ельфанд И.М., Левитан Б.М. Об определении дифференциального уравнения по его спектральной функции // Изв. АН СССР. Сер. мат. 1951. Т. 15, №4. С. 309-36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рейн М.Г. Об одном методе эффективного решения обратной краевой задачи // Докл. АН СССР. 1954. Т. 94 №6. С. 767-77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лаговещенский А.С. О локальном методе решения нестационарной обратной задачи  для неоднородной струны // Тр. Мат. Ин-та АН СССР. 1971.  Т. 115. С. 28-3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ерезанский Ю.М. К теореме единственности в обратной задаче спектрального анализа для уравнения  Шредингера // Тр. Моск. мат. о-ва. 1958. Т. 7. С. 3-5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ндрощук А.А. О единственности восстановления двумерного уравнения Шредингера  // Докл. АН СССР. 1986. Т. 291. №5. С. 1033-103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елишев М.И. Об одном подходе к многомерным обратным задачам для волнового уравнения  // Докл. АН СССР. 1987. Т. 297, №3. С. 524-52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елишев М.И., Благовещенский А.С. Многомерные аналоги уравнений типа Гельфанда – Левитана – Крейна в обратной задаче для волнового уравнения // Условно - корректные задачи математической физики и анализа. Новосибирск: Наука, 1992.С. 50-6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банихин С.И. О линейной регуляризации многомерных обратных задач для гиперболических уравнений // Докл. АН СССР. 1989. Т. 309.№4.С. 791-79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  <w:lang w:val="en-US"/>
        </w:rPr>
        <w:t xml:space="preserve">Kabanikhin S.I., Bakanov G. B. Discrete analog of the Gel’fand – Levitan equation // J. Inverse Ill-Posed Probl. 1996. V. 4, № </w:t>
      </w:r>
      <w:r>
        <w:rPr>
          <w:sz w:val="22"/>
          <w:szCs w:val="22"/>
        </w:rPr>
        <w:t xml:space="preserve">5. </w:t>
      </w:r>
      <w:r>
        <w:rPr>
          <w:sz w:val="22"/>
          <w:szCs w:val="22"/>
          <w:lang w:val="en-US"/>
        </w:rPr>
        <w:t>P. 409-435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akan5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02:00Z</dcterms:created>
  <dc:creator>user</dc:creator>
  <dc:description/>
  <dc:language>en-US</dc:language>
  <cp:lastModifiedBy>Гайнова</cp:lastModifiedBy>
  <dcterms:modified xsi:type="dcterms:W3CDTF">2007-04-13T07:04:00Z</dcterms:modified>
  <cp:revision>4</cp:revision>
  <dc:subject/>
  <dc:title>Международная конференция «Обратные и некорректные задачи математической физики», посвященная 75-летию академика М</dc:title>
</cp:coreProperties>
</file>