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Численный метод определения статических поправок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к временам пробега волн в неслоистых средах 2</w:t>
      </w:r>
      <w:r>
        <w:rPr>
          <w:b/>
          <w:lang w:val="en-US"/>
        </w:rPr>
        <w:t>D</w:t>
      </w:r>
      <w:r>
        <w:rPr>
          <w:b/>
        </w:rPr>
        <w:t xml:space="preserve"> и 3</w:t>
      </w:r>
      <w:r>
        <w:rPr>
          <w:b/>
          <w:lang w:val="en-US"/>
        </w:rPr>
        <w:t>D</w:t>
      </w:r>
      <w:r>
        <w:rPr>
          <w:b/>
        </w:rPr>
        <w:t xml:space="preserve"> сейсморазведке.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.В. Белоносова*, А.С. Белоносов**, В.А. Цецохо*** 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* </w:t>
      </w:r>
      <w:r>
        <w:rPr>
          <w:sz w:val="20"/>
          <w:szCs w:val="20"/>
        </w:rPr>
        <w:t>ИВММГ СО РАН,</w:t>
        <w:tab/>
        <w:t xml:space="preserve">              ** ИВММГ СО РАН,</w:t>
        <w:tab/>
        <w:tab/>
        <w:t xml:space="preserve">   *** ИВММГ СО Р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пр. Ак. Лаврентьева, 6,</w:t>
        <w:tab/>
        <w:tab/>
        <w:t xml:space="preserve">     пр. Ак. Лаврентьева, 6,</w:t>
        <w:tab/>
        <w:t xml:space="preserve">          пр. Ак. Лаврентьева, 6,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630090 Новосибирск, Россия</w:t>
        <w:tab/>
        <w:t xml:space="preserve">     630090 Новосибирск, Россия</w:t>
        <w:tab/>
        <w:t xml:space="preserve">          630090 Новосибирск, Россия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ab/>
        <w:t xml:space="preserve">   E-mail: </w:t>
      </w:r>
      <w:hyperlink r:id="rId2">
        <w:r>
          <w:rPr>
            <w:rStyle w:val="InternetLink"/>
            <w:sz w:val="20"/>
            <w:szCs w:val="20"/>
            <w:lang w:val="en-US"/>
          </w:rPr>
          <w:t>belonosov@academ.org</w:t>
        </w:r>
      </w:hyperlink>
      <w:r>
        <w:rPr>
          <w:sz w:val="20"/>
          <w:szCs w:val="20"/>
          <w:lang w:val="de-DE"/>
        </w:rPr>
        <w:tab/>
        <w:t xml:space="preserve">     E-mail:</w:t>
      </w:r>
      <w:r>
        <w:rPr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sz w:val="20"/>
            <w:szCs w:val="20"/>
            <w:lang w:val="en-US"/>
          </w:rPr>
          <w:t>white@sscc.ru</w:t>
        </w:r>
      </w:hyperlink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de-DE"/>
        </w:rPr>
        <w:t xml:space="preserve"> 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de-DE"/>
        </w:rPr>
        <w:t xml:space="preserve">  </w:t>
        <w:tab/>
        <w:t xml:space="preserve">          E-mail: </w:t>
      </w:r>
      <w:hyperlink r:id="rId4">
        <w:r>
          <w:rPr>
            <w:rStyle w:val="InternetLink"/>
            <w:sz w:val="20"/>
            <w:szCs w:val="20"/>
            <w:lang w:val="en-US"/>
          </w:rPr>
          <w:t>vats@omzg.sscc.ru</w:t>
        </w:r>
      </w:hyperlink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Работа выполнена при финансовой поддержке Сибирского Отделения </w:t>
      </w:r>
    </w:p>
    <w:p>
      <w:pPr>
        <w:pStyle w:val="Normal"/>
        <w:spacing w:before="12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Н (проект 26), ЮНИИ ИТ (Договор № Д-069)</w:t>
      </w:r>
    </w:p>
    <w:p>
      <w:pPr>
        <w:pStyle w:val="Normal"/>
        <w:spacing w:before="12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о всех промышленных системах обработки данных одной из важнейших задач, решаемой с той или иной степенью точности, является задача определения скоростей и статических поправок за счет изменчивости ВЧР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Традиционные технологии определения статических поправок основываются на предположении о горизонтально-слоистом строении ВЧР и не применимы для многих перспективных на нефть районов Восточной Сибири, строение которых осложнено наличием траппов, вечной мерзлоты, песчаных линз и т.п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В работе предложен метод расчета статических поправок, основанный на локально-оптимизационном методе решения обратной кинематической задачи по временам первых вступлений [1]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  <w:t>Метод не требует предварительной обработки исходных данных (годографов), автоматически учитывает как встречные, так и нагоняющие годографы и может быть обобщен для 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сейсмики с перспективой автоматизации процедур «пикирования» времен прихода и компьютерной реализации массового расчета статических поправок для сложных трехмерных и четырехмерных (при независимых перемещениях источников и приемников) систем наблю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tabs>
          <w:tab w:val="clear" w:pos="708"/>
          <w:tab w:val="left" w:pos="540" w:leader="none"/>
          <w:tab w:val="left" w:pos="2616" w:leader="none"/>
        </w:tabs>
        <w:spacing w:lineRule="auto" w:line="360"/>
        <w:ind w:left="540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2616" w:leader="none"/>
        </w:tabs>
        <w:spacing w:lineRule="auto" w:line="360"/>
        <w:ind w:left="540" w:hanging="540"/>
        <w:rPr/>
      </w:pPr>
      <w:r>
        <w:rPr>
          <w:sz w:val="22"/>
          <w:szCs w:val="22"/>
          <w:lang w:val="en-US"/>
        </w:rPr>
        <w:t>[1]</w:t>
        <w:tab/>
      </w:r>
      <w:r>
        <w:rPr>
          <w:i/>
          <w:sz w:val="22"/>
          <w:szCs w:val="22"/>
          <w:lang w:val="en-US"/>
        </w:rPr>
        <w:t>Alekseev A.S., Belonosov A.S., Belonosova A.V., Tsetsokho V.A.</w:t>
      </w:r>
      <w:r>
        <w:rPr>
          <w:sz w:val="22"/>
          <w:szCs w:val="22"/>
          <w:lang w:val="en-US"/>
        </w:rPr>
        <w:t xml:space="preserve"> A Local Optimization Technique for the Solution of the Problem of  Non-Linear Seismic Tomographe // J.: Appl. Math. Lett., Vol. 9, No. 2, 1996, P. 39-45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onosov@academ.org" TargetMode="External"/><Relationship Id="rId3" Type="http://schemas.openxmlformats.org/officeDocument/2006/relationships/hyperlink" Target="mailto:white@sscc.ru" TargetMode="External"/><Relationship Id="rId4" Type="http://schemas.openxmlformats.org/officeDocument/2006/relationships/hyperlink" Target="mailto:vats@omzg.sscc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1:15:00Z</dcterms:created>
  <dc:creator>Belonosov</dc:creator>
  <dc:description/>
  <dc:language>en-US</dc:language>
  <cp:lastModifiedBy>Ирина</cp:lastModifiedBy>
  <cp:lastPrinted>2007-04-27T19:01:00Z</cp:lastPrinted>
  <dcterms:modified xsi:type="dcterms:W3CDTF">2007-04-30T11:15:00Z</dcterms:modified>
  <cp:revision>2</cp:revision>
  <dc:subject/>
  <dc:title>Международная конференция «Обратные и некорректные задачи математической физики», </dc:title>
</cp:coreProperties>
</file>