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«Обратные задачи для дифференциальных уравнений» </w:t>
        <w:br/>
        <w:t xml:space="preserve">как компонент вычислительной информатики </w:t>
        <w:br/>
        <w:t>в системе подготовки будущих учителей информатики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</w:rPr>
        <w:t xml:space="preserve">Е.Ы.Бидайбеков*,  </w:t>
      </w:r>
      <w:r>
        <w:rPr>
          <w:b/>
          <w:sz w:val="22"/>
          <w:szCs w:val="22"/>
        </w:rPr>
        <w:t>Г.Б.Камалова</w:t>
      </w:r>
      <w:r>
        <w:rPr>
          <w:b/>
          <w:sz w:val="20"/>
          <w:szCs w:val="20"/>
        </w:rPr>
        <w:t>*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 xml:space="preserve">* </w:t>
      </w:r>
      <w:r>
        <w:rPr>
          <w:sz w:val="20"/>
          <w:szCs w:val="20"/>
        </w:rPr>
        <w:t>Казахский национальный педагогический университет им. Аб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г.Алматы, Республика Казахста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sz w:val="22"/>
          <w:szCs w:val="22"/>
        </w:rPr>
        <w:t>Вычислительная информатика – одно из научных «направлений информатики, включающее отображение алгоритмов на архитектуру вычислительных систем, прикладное программное обеспечение вычислительных задач и методологию численного моделирования процессов и явлений»[1]. Именно с элементов вычислительной информатики (элементов алгоритмизации, вычислительной математики, программирования решения вычислительных задач и др.) начиналось внедрение информатики в систему образования еще в рамках первых факультативных курсов. А по мере того, как компьютеры становились способными решать все более сложные задачи, данное направление приобретало все большее значение и важность. И сегодня, как много лет назад, вычислительная информатика занимает особое место в решении задач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возникающих в различных прикладных областях,</w:t>
      </w:r>
      <w:r>
        <w:rPr>
          <w:color w:val="000000"/>
          <w:sz w:val="22"/>
          <w:szCs w:val="22"/>
        </w:rPr>
        <w:t xml:space="preserve"> поскольку и  сегодня «</w:t>
      </w:r>
      <w:r>
        <w:rPr>
          <w:sz w:val="22"/>
          <w:szCs w:val="22"/>
        </w:rPr>
        <w:t>самые совершенные и дорогие компьютеры используются для решения задач с отчетливой математической подоплекой; в широком смысле все эти задачи можно назвать задачами математического моделирования». Но в</w:t>
      </w:r>
      <w:r>
        <w:rPr>
          <w:color w:val="000000"/>
          <w:sz w:val="22"/>
          <w:szCs w:val="22"/>
        </w:rPr>
        <w:t xml:space="preserve"> настоящее время ее значение определяется не только увеличивающимися возможностями применения математического моделирования и вычислительных методов  в различных прикладных научных направлениях и, как следствие, в вузовском учебном процессе, а и проникновением ее элементов, для обеспечения фундаментальности курса информатики,  в среднее образование, т.е. в сферу профессиональной деятельности учителя. И переход к профильному обучению с выделением физико-математического, естественнонаучного и информационно-технологического направлений в старших классах существенно расширяет эту сферу.</w:t>
      </w:r>
      <w:r>
        <w:rPr>
          <w:sz w:val="22"/>
          <w:szCs w:val="22"/>
          <w:highlight w:val="green"/>
        </w:rPr>
        <w:t xml:space="preserve"> </w:t>
      </w:r>
    </w:p>
    <w:p>
      <w:pPr>
        <w:pStyle w:val="Normal"/>
        <w:spacing w:before="12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слительная информатика затрагивает многие  вопросы  и технического оснащения, и прикладного программного обеспечения вычислительных задач, а также алгоритмических тенденций и моделирования, столь необходимые будущему учителю информатики в профессиональной деятельности. В частности, затрагивает много важных для будущего учителя информатики идей и методов, включая точность численного представления, анализ ошибок, численные методы, параллельные архитектуры и алгоритмы, моделирование и визуализацию научных данных. </w:t>
      </w:r>
    </w:p>
    <w:p>
      <w:pPr>
        <w:pStyle w:val="Normal"/>
        <w:spacing w:before="12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заметить, что основные положения данного направления информатики отчасти находят отражение в базовом курсе информатики в рамках разных ее разделов и тем, таких  как  теоретическая информатика, средства информатизации и информационные технологии. Однако будущий учитель информатики не может ограничиться только этим. Ему необходимы более глубокие и обширные знания  в вопросах вычислительной информатики. И эту необходимость, прежде всего,  диктуют  современные требования, предъявляемые к профессиональной  подготовке  учителя информатики. Будущий учитель информатики должен быть готов как к ведению стандартного курса информатики в общеобразовательной школе, так и к преподаванию специализированных курсов при профильной и уровневой дифференциации обучения в школе. Кроме того,  что не менее важно, для того, чтобы в школах обучение информатике не отставало от прогресса, профессиональная подготовка будущего учителя информатики должна осуществляться не только для текущего момента, но и с перспективой  на будущее.</w:t>
      </w:r>
    </w:p>
    <w:p>
      <w:pPr>
        <w:pStyle w:val="Normal"/>
        <w:spacing w:before="12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 вызывает сомнений, что изучение вопросов, связанных с данным направлением информатики должно способствовать формированию у будущего учителя информатики современного научного мировоззрения, соответствующей информационной, математической культуры, а также овладению методологией анализа окружающей действительности с позиций единого информационного подхода. Должно способствовать его обеспечению необходимым для будущей профессиональной деятельности инструментарием, рассчитанным на длительную перспективу и достаточно инвариантным по отношению к возможным изменениям в области информационных технологий и вычислительной техники. Поэтому фундаментальная подготовка будущих учителей информатики в области вычислительной информатики позволит им, на наш взгляд, полноценным образом подготовить подрастающее поколение к жизни в информационном обществе.</w:t>
      </w:r>
    </w:p>
    <w:p>
      <w:pPr>
        <w:pStyle w:val="Normal"/>
        <w:spacing w:before="12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блематика численного моделирования, «составляя одну из основ информатики, теснейшим образом примыкает и к вычислительной математике, и к программированию, а в плане построения математических и информационных моделей – ко всем наукам, где возможно применение ЭВМ. В связи с этим налицо прямая связь и некоторый непрерывный переход вычислительной информатики (четкой границы установить невозможно) с вычислительной математикой, с одной стороны, и с многочисленными предметными науками (через математические и информационные модели) – с другой» [1]. Поэтому вычислительную информатику, не претендуя на полноту и строгость, можно определить как комплекс дисциплин, связанных посредством математических и информационных моделей, ядром которого является вычислительная математика.  </w:t>
      </w:r>
    </w:p>
    <w:p>
      <w:pPr>
        <w:pStyle w:val="Normal"/>
        <w:spacing w:before="120" w:after="120"/>
        <w:ind w:firstLine="540"/>
        <w:jc w:val="both"/>
        <w:rPr/>
      </w:pPr>
      <w:r>
        <w:rPr>
          <w:sz w:val="22"/>
          <w:szCs w:val="22"/>
        </w:rPr>
        <w:t>А вычислительная математика – «одна из важнейших дисциплин профессиональной подготовки будущего учителя, которая развивает идеи численного решения задач, возникающих в процессе компьютерного математического моделирования реальных явлений в различных предметных сферах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[2]. </w:t>
      </w:r>
    </w:p>
    <w:p>
      <w:pPr>
        <w:pStyle w:val="Normal"/>
        <w:spacing w:before="12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езусловно, рассматриваемое направление информатики не исчерпывается одной только данной дисциплиной, основные ее  положения должны быть развиты дальше в других курсах учебного плана подготовки учителей информатики («методы оптимизации», «исследование операций» и др.).  Так, в Казахском национальном педагогическом университете им. Абая дальнейшее развитие вычислительная информатика получает также  при изучении дисциплин по выбору, таких как «параллельные вычисления», «машинная арифметика и вопросы устойчивости вычислительных алгоритмов», «теория разностных схем», «обратные задачи для дифференциальных уравнений»,  которые занимают важное место в системе учебных мероприятий по дополнению и углублению профессиональных знаний будущего учителя информатики. 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об информационном, в частности математическом, моделировании, умение составлять модели реальных процессов и работать с ними, используя адекватные средства, в настоящее время приобретают общекультурную и общеобразовательную ценность и открывают возможности для формирования у студентов представлений о роли моделей и  моделирования в различных областях науки и техники. Информационное моделирование занимает одно из ведущих мест среди методов познания, используемых в настоящее время наукой, и имеет большое значение для формирования научной картины мира. А в последнее время с развитием информатики как научной дисциплины, информационное моделирование, как инструмент познания,  завоевывает все новые и новые позиции в различных областях деятельности человека, получает все более широкое распространение при изучении окружающей действительности. Поэтому специалистам различных направлений, тем более будущим учителям информатики необходимо не только владеть концепциями и методами информационного моделирования, но и иметь представление об инструментарии, применяемом при моделировании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вляясь одной из приоритетных содержательно-методических линий курса информатики, идеи и методы теории информационного моделирования в явной или неявной форме пронизывают практически все учебные дисциплины.  Безусловно, что обучение  информационному моделированию является одним из путей усиления  фундаментальной подготовки будущих учителей информатики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урсе «обратные задачи для дифференциальных уравнений» рассматривается масса интересных и содержательных задач и современных математических моделей, при решении которых широко используются средства вычислительного эксперимента. Сами же обратные задачи – это, в принципе, определение неизвестных параметров математической модели путем сопоставления наблюдаемых данных и результатов моделирования. Поэтому изучение дисциплины «обратные задачи для дифференциальных уравнений», несомненно, позволит обогатить представления об информационном моделировании с математической точки зрения, обогатить представления о вычислительном эксперименте – современной технологии и методологии проведения теоретических исследований и расширить спектр, рассматриваемых на ЭВМ задач. Даст еще один инструмент для познания мира, в котором мы живем, позволит сформировать образное и научное представление  о реальном физическом пространстве.</w:t>
      </w:r>
    </w:p>
    <w:p>
      <w:pPr>
        <w:pStyle w:val="Normal"/>
        <w:spacing w:before="12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ние дисциплины включает следующие раздел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942" w:hanging="4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тематическое моделирование как способ изучения окружающего ми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942" w:hanging="403"/>
        <w:jc w:val="both"/>
        <w:rPr>
          <w:sz w:val="22"/>
          <w:szCs w:val="22"/>
        </w:rPr>
      </w:pPr>
      <w:r>
        <w:rPr>
          <w:sz w:val="22"/>
          <w:szCs w:val="22"/>
        </w:rPr>
        <w:t>моделирование протекающих в окружающем нас мире процессов и явлений в виде дифференциальных уравнений как один из эффективных способов изучения эти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942" w:hanging="4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ль теории обратных задач в естественных науках и ее современные прило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942" w:hanging="4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енности и типы обратных задач и их классификац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942" w:hanging="4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ы исследования обратных задач для дифференциальных уравн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942" w:hanging="4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рректность прямых и обратных задач для дифференциальных уравн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942" w:hanging="403"/>
        <w:jc w:val="both"/>
        <w:rPr>
          <w:sz w:val="22"/>
          <w:szCs w:val="22"/>
        </w:rPr>
      </w:pPr>
      <w:r>
        <w:rPr>
          <w:sz w:val="22"/>
          <w:szCs w:val="22"/>
        </w:rPr>
        <w:t>системный подход и методология в обратных задачах математической физ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942" w:hanging="403"/>
        <w:jc w:val="both"/>
        <w:rPr>
          <w:sz w:val="22"/>
          <w:szCs w:val="22"/>
        </w:rPr>
      </w:pPr>
      <w:r>
        <w:rPr>
          <w:sz w:val="22"/>
          <w:szCs w:val="22"/>
        </w:rPr>
        <w:t>познавательная сила обрат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942" w:hanging="4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которые обратные задачи для обыкновенных дифференциальных уравн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942" w:hanging="403"/>
        <w:jc w:val="both"/>
        <w:rPr>
          <w:sz w:val="22"/>
          <w:szCs w:val="22"/>
        </w:rPr>
      </w:pPr>
      <w:r>
        <w:rPr>
          <w:sz w:val="22"/>
          <w:szCs w:val="22"/>
        </w:rPr>
        <w:t>обратные задачи для дифференциальных уравнений в частных производных, в том числе обратные задачи магнитотеллурического зондирования для наклонно падающих неоднородных плоских вол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942" w:hanging="4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ые методы решения обратных задач для дифференциальных уравнений. </w:t>
      </w:r>
    </w:p>
    <w:p>
      <w:pPr>
        <w:pStyle w:val="Normal"/>
        <w:spacing w:before="12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ение их позволит познакомить студентов с увлекательной проблематикой теории обратных задач, способствуя выработке у студентов широкого универсального взгляда на окружающую действительность, позволит расширить возможности информационного моделирования, несмотря на то, что им для решения отдельных проблем могут потребоваться и более глубокие  фундаментальные знания по основным математическим дисциплинам. Но, важно то, что изучение их наряду с вопросами, рассматриваемыми в вычислительной математике должно обеспечить учителю все потребности школьных курсов математики, физики, факультативных курсов, других форм дополнительной и внеурочной работы с учащимися. В том числе, естественно, и  потребности вычислительной информатики. </w:t>
      </w:r>
    </w:p>
    <w:p>
      <w:pPr>
        <w:pStyle w:val="Normal"/>
        <w:spacing w:before="12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урс «обратные задачи для дифференциальных уравнений», с одной стороны, наряду с изучением строгой математической теории методов вычислений, призван продемонстрировать широкие применения математического аппарата для изучения процессов и явлений реальной действительности, с другой – показать богатство возможностей компьютерных информационных подходов к действительности и их принципиальную ограниченность. Изучение его создает  системное представление о мире и имеет огромное значение для формирования научного мировоззрения, что является основной целью общего образования.</w:t>
      </w:r>
    </w:p>
    <w:p>
      <w:pPr>
        <w:pStyle w:val="Normal"/>
        <w:spacing w:before="12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одготовка будущего учителя информатики по «обратным задачам для дифференциальных уравнений», как одной из дисциплин, относящихся к направлению вычислительная информатика, позволит внести значительный вклад в формирование современного научного мировоззрения, развитие общеучебных навыков работы с информацией и подготовку к профессиональной деятельности в информационном обществе. В связи с этим, необходимо развивать и совершенствовать методическую систему обучения будущих учителей информатики по  вычислительной информатике и в вышеуказанном направлении тоже.</w:t>
      </w:r>
    </w:p>
    <w:p>
      <w:pPr>
        <w:pStyle w:val="Normal"/>
        <w:spacing w:before="12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Ильин В.П. Вычислительная информатика: открытие науки.– Новосибирск: Наука. Сиб. отделение, 1991.–198с.</w:t>
      </w:r>
    </w:p>
    <w:p>
      <w:pPr>
        <w:pStyle w:val="Style15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.П.Лапчик, М.И.Рагулина, Е.К.Хеннер Численные методы.– М.: Изд. центр «Академия», 2004. – 384с.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12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24:00Z</dcterms:created>
  <dc:creator>Andrey L. karchevsky</dc:creator>
  <dc:description/>
  <dc:language>en-US</dc:language>
  <cp:lastModifiedBy>Ирина</cp:lastModifiedBy>
  <dcterms:modified xsi:type="dcterms:W3CDTF">2007-07-23T11:24:00Z</dcterms:modified>
  <cp:revision>2</cp:revision>
  <dc:subject/>
  <dc:title>Международная конференция «Обратные и некорректные задачи математической физики», </dc:title>
</cp:coreProperties>
</file>