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енные методы решения линейных интеграль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равнений Фредгольма и Вольтерра 1-го р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.Ф. Латып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ститут теоретической и прикладной механики СО РАН им. С.А. Христианович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Институтская, 4/1, 630090, Новосибирск, Россия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latypov@itam.nsc.ru</w:t>
        </w:r>
      </w:hyperlink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2"/>
          <w:szCs w:val="22"/>
        </w:rPr>
        <w:t xml:space="preserve">Решения интегральных уравнений Фредгольма и Вольтерра 1-го рода строятся в классе кусочно-постоянных функций. В основе методов лежит условие равенства нулю средних значений «невязок» уравнений на каждом интервале из множества разбиений области построения решения. Число интервалов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и их распределение при заданном числе определяются из условия минимума среднеквадратичной по всей области «невязки». Решения строятся для последовательности значений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 квазиоптимальные распределения определяются численно методом покоординатного спуска. Приводятся примеры решения двух модельных задач и задачи восстановления аэродинамических нагрузок при испытаниях моделей в аэродинамических трубах кратковременного действия (ПМТФ,2006, №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Реш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  <w:szCs w:val="22"/>
        </w:rPr>
        <w:t xml:space="preserve"> интегрального уравнения Фредгольма 1-го рода вида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2"/>
          <w:szCs w:val="22"/>
        </w:rPr>
        <w:t>,</w:t>
        <w:tab/>
        <w:tab/>
        <w:tab/>
        <w:tab/>
        <w:tab/>
        <w:tab/>
        <w:tab/>
        <w:t>(1.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удем искать в классе кусочно-постоянных функций, ядр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2"/>
          <w:szCs w:val="22"/>
        </w:rPr>
        <w:t xml:space="preserve"> и правая часть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– известные интегрируемые функции. Разобьем отрезок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  <w:szCs w:val="22"/>
        </w:rPr>
        <w:t xml:space="preserve">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 интервалов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2"/>
          <w:szCs w:val="22"/>
        </w:rPr>
        <w:t xml:space="preserve"> – точки разбиения, номера интервалов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. Пусть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2"/>
          <w:szCs w:val="22"/>
        </w:rPr>
        <w:t xml:space="preserve">-ом интервал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>, и обозначим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Тогда уравнение (1.1) запишется в следующем виде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  <w:tab/>
        <w:tab/>
        <w:tab/>
        <w:tab/>
        <w:tab/>
        <w:tab/>
        <w:t>(1.2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обьем отрезок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2"/>
          <w:szCs w:val="22"/>
        </w:rPr>
        <w:t xml:space="preserve"> также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 интервалов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 – точки разбиения, номера интервалов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  <w:szCs w:val="22"/>
        </w:rPr>
        <w:t xml:space="preserve">. Примем, что на каждо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>-ом интервале уравнения (1.2) удовлетворяются в «среднем», т.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бозначая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трицу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sz w:val="22"/>
          <w:szCs w:val="22"/>
        </w:rPr>
        <w:t xml:space="preserve"> и матрицы-столбц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2"/>
          <w:szCs w:val="22"/>
        </w:rPr>
        <w:t>, получим из  (1.2) уравнение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2"/>
          <w:szCs w:val="22"/>
        </w:rPr>
        <w:t>.</w:t>
        <w:tab/>
        <w:tab/>
        <w:tab/>
        <w:tab/>
        <w:tab/>
        <w:tab/>
        <w:tab/>
        <w:tab/>
        <w:tab/>
        <w:tab/>
        <w:t>(1.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ение уравнения (1.3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(1.4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висит от числа разбиени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 и распределений точек разбиения интервалов,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ведем функционал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Задача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/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lim>
        </m:limLow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2"/>
          <w:szCs w:val="22"/>
        </w:rPr>
        <w:tab/>
        <w:tab/>
        <w:tab/>
        <w:t>(1.5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ет искомое решение. Задача (1.5) решается приближенно, т.к. получение точного решения требует большого объема вычисл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Реш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  <w:szCs w:val="22"/>
        </w:rPr>
        <w:t xml:space="preserve"> интегрального уравнения Вольтерра 1-го рода вида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  <w:szCs w:val="22"/>
        </w:rPr>
        <w:t>,</w:t>
        <w:tab/>
        <w:tab/>
        <w:tab/>
        <w:tab/>
        <w:tab/>
        <w:tab/>
        <w:tab/>
        <w:t>(2.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удем искать в классе кусочно-постоянных функций, ядр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2"/>
          <w:szCs w:val="22"/>
        </w:rPr>
        <w:t xml:space="preserve"> и правая часть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– известные интегрируемые функции. Разобьем отрезок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  <w:szCs w:val="22"/>
        </w:rPr>
        <w:t xml:space="preserve">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 интервалов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szCs w:val="22"/>
        </w:rPr>
        <w:t xml:space="preserve"> – точки разбиения, номера интервалов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. Пусть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-ом интервал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>, и обозначим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284" w:leader="none"/>
        </w:tabs>
        <w:ind w:right="49" w:hanging="0"/>
        <w:jc w:val="both"/>
        <w:rPr/>
      </w:pPr>
      <w:r>
        <w:rPr>
          <w:sz w:val="22"/>
          <w:szCs w:val="22"/>
        </w:rPr>
        <w:t xml:space="preserve">Пусть на отрезках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2"/>
          <w:szCs w:val="22"/>
        </w:rPr>
        <w:t xml:space="preserve">решения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>
          <w:sz w:val="22"/>
          <w:szCs w:val="22"/>
        </w:rPr>
        <w:t xml:space="preserve"> определены, </w:t>
      </w: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2"/>
          <w:szCs w:val="22"/>
        </w:rPr>
        <w:t xml:space="preserve">. Тогда функция «невязки»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 дл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>-го интервала записывается в следующем виде</w:t>
      </w:r>
    </w:p>
    <w:p>
      <w:pPr>
        <w:pStyle w:val="Normal"/>
        <w:tabs>
          <w:tab w:val="clear" w:pos="709"/>
          <w:tab w:val="left" w:pos="284" w:leader="none"/>
        </w:tabs>
        <w:ind w:right="49" w:hanging="0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eqArr>
      </m:oMath>
      <w:r>
        <w:rPr>
          <w:sz w:val="22"/>
          <w:szCs w:val="22"/>
        </w:rPr>
        <w:t>.</w:t>
        <w:tab/>
        <w:tab/>
        <w:tab/>
        <w:tab/>
        <w:tab/>
        <w:tab/>
        <w:t>(2.2)</w:t>
      </w:r>
    </w:p>
    <w:p>
      <w:pPr>
        <w:pStyle w:val="Normal"/>
        <w:tabs>
          <w:tab w:val="clear" w:pos="709"/>
          <w:tab w:val="left" w:pos="284" w:leader="none"/>
        </w:tabs>
        <w:ind w:right="49" w:hanging="0"/>
        <w:jc w:val="both"/>
        <w:rPr/>
      </w:pPr>
      <w:r>
        <w:rPr>
          <w:sz w:val="22"/>
          <w:szCs w:val="22"/>
        </w:rPr>
        <w:t xml:space="preserve">Используя условие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, получим</w:t>
      </w:r>
    </w:p>
    <w:p>
      <w:pPr>
        <w:pStyle w:val="Normal"/>
        <w:tabs>
          <w:tab w:val="clear" w:pos="709"/>
          <w:tab w:val="left" w:pos="284" w:leader="none"/>
        </w:tabs>
        <w:ind w:right="49" w:hanging="0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&gt;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2"/>
          <w:szCs w:val="22"/>
        </w:rPr>
        <w:t>.</w:t>
        <w:tab/>
        <w:tab/>
        <w:tab/>
        <w:tab/>
        <w:tab/>
        <w:tab/>
        <w:t>(2.3)</w:t>
      </w:r>
    </w:p>
    <w:p>
      <w:pPr>
        <w:pStyle w:val="Normal"/>
        <w:tabs>
          <w:tab w:val="clear" w:pos="709"/>
          <w:tab w:val="left" w:pos="0" w:leader="none"/>
        </w:tabs>
        <w:ind w:right="49" w:hanging="0"/>
        <w:jc w:val="both"/>
        <w:rPr/>
      </w:pPr>
      <w:r>
        <w:rPr>
          <w:sz w:val="22"/>
          <w:szCs w:val="22"/>
        </w:rPr>
        <w:t xml:space="preserve">Решение зависит от количества интервалов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 и распределения их длин. Далее, как в п.1.</w:t>
      </w:r>
    </w:p>
    <w:p>
      <w:pPr>
        <w:pStyle w:val="Style14"/>
        <w:tabs>
          <w:tab w:val="clear" w:pos="709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Функционал среднеквадратичной «невязки» – многоэкстремальная функция. Это обстоятельство необходимо учитывать при выборе метода решения задачи (1.5). В данной работе используется алгоритм покоординатного сканирования функционала в заданном числе точек с выбором лучшей точки для последовательности значений </w:t>
      </w:r>
      <w:r>
        <w:rPr>
          <w:rFonts w:cs="Times New Roman" w:ascii="Times New Roman" w:hAnsi="Times New Roman"/>
          <w:sz w:val="22"/>
          <w:szCs w:val="2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2"/>
          <w:szCs w:val="22"/>
          <w:lang w:val="ru-RU"/>
        </w:rPr>
        <w:t>. В общем случае алгоритм не позволяет получить глобальный минимум функционала, поскольку для этого требуется громадный объем вычислений. Однако по сравнению с алгоритмами поиска локального экстремума он дает существенно меньшие значения функционала.</w:t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226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FF"/>
        <w:sz w:val="20"/>
        <w:szCs w:val="20"/>
      </w:rPr>
    </w:pPr>
    <w:r>
      <w:rPr>
        <w:b/>
        <w:color w:val="0000FF"/>
        <w:sz w:val="20"/>
        <w:szCs w:val="20"/>
      </w:rPr>
      <w:t xml:space="preserve">Международная конференция «Обратные и некорректные задачи математической физики», </w:t>
      <w:br/>
      <w:t>посвященная 75-летию академика М.М.Лаврентьева, 20-25 августа 2007 г., Новосибирск, Росс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typov@itam.nsc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24:00Z</dcterms:created>
  <dc:creator>Latypov</dc:creator>
  <dc:description/>
  <dc:language>en-US</dc:language>
  <cp:lastModifiedBy>Ирина</cp:lastModifiedBy>
  <dcterms:modified xsi:type="dcterms:W3CDTF">2007-04-27T06:24:00Z</dcterms:modified>
  <cp:revision>2</cp:revision>
  <dc:subject/>
  <dc:title>Новый численный метод решения интегральных уравнений </dc:title>
</cp:coreProperties>
</file>