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 некоторых результатах моделирования волновых полей в анизотропных средах произвольного вида симметрии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Н. Мартынов*,  Б.Г. Михайленко*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* ИВММГ СО Р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пр. Ак. Лаврентьева, 6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630090 Новосибирск, Россия</w:t>
        <w:tab/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vnm</w:t>
        </w:r>
        <w:r>
          <w:rPr>
            <w:rStyle w:val="InternetLink"/>
            <w:sz w:val="20"/>
            <w:szCs w:val="20"/>
            <w:lang w:val="de-DE"/>
          </w:rPr>
          <w:t>@nmsf.sscc.ru</w:t>
        </w:r>
      </w:hyperlink>
      <w:r>
        <w:rPr>
          <w:sz w:val="20"/>
          <w:szCs w:val="20"/>
          <w:lang w:val="de-DE"/>
        </w:rPr>
        <w:tab/>
        <w:t xml:space="preserve">     E-mail: </w:t>
      </w:r>
      <w:hyperlink r:id="rId3">
        <w:r>
          <w:rPr>
            <w:rStyle w:val="InternetLink"/>
            <w:sz w:val="20"/>
            <w:szCs w:val="20"/>
            <w:lang w:val="de-DE"/>
          </w:rPr>
          <w:t>mikh@sscc.ru</w:t>
        </w:r>
      </w:hyperlink>
      <w:r>
        <w:rPr>
          <w:sz w:val="20"/>
          <w:szCs w:val="20"/>
          <w:lang w:val="de-DE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 авторов была поддержана СО РАН (проекты 16, 26), </w:t>
        <w:b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е моделирование процессов распространения сейсмических волн в сложно построенных упругих анизотропных средах проводится на основе полной системы уравнений теории упругости записанной в скоростях перемещениях и напряжений с соответствующими граничными и начальными условиями. Для решения данной задачи использован алгоритм, основанный на комплексировании конечных интегральных преобразований по горизонтальным пространственным переменным, в результате которых исходная задача преобразуется в серию одномерных задач зависящих от двух параметров, с конечно разностным методом для решения серии одномерных задач. Данный алгоритм  использован для создания программного комплекса для проведения численного моделирования на параллельных вычислительных кластерах распространения упругих волн в реальных геофизических моделях анизотропных сред содержащих трещиноватые слои. Предполагается, что трещины имеют преимущественную ориентацию. На основе методов объемного осреднения с учетом свойств скелета и флюида, плотности трещин в единице объема, степени их заполнения флюидом, а также коэффициента распора трещин рассчитываются эффективные модули упругости для анизотропной модели сред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целью исследования влияние анизотропии и трещиноватости на волновое поле проведена серия расчетов процессов распространения упругих волн возникающих от сосредоточенных источников расположенных в вертикально неоднородных анизотропных моделях характерных для реальных геофизических сред. Рассмотрены случаи формирования волнового поля для моделей сред, включающих тонкие анизотропные слои с различными коэффициентами анизотропии. Показано, что присутствие в моделях сред анизотропных слоев, у которых ось ориентации трансверсально изотропной среды расположена под углам к границе раздела, приводит к существенным амплитудным и фазовым изменением в отраженных и проходящих упругих волнах, которых могут служить признаками наличия анизотропии или трещиноватости в модели сред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и исследовании трещиноватых упругих сред и для разработки алгоритмов и программного обеспечения, ориентированного на выявление трещиноватости, необходимо, во-первых, понимать влияние этой трещиноватости на волновое поле и, во-вторых, иметь возможность моделировать такое волновое поле с целью опробования новых алгоритмов обработки сейсмических данных. </w:t>
      </w:r>
      <w:r>
        <w:rPr>
          <w:bCs/>
          <w:sz w:val="22"/>
          <w:szCs w:val="22"/>
        </w:rPr>
        <w:t>Результаты численного моделирования могут быть использованы для развития физико-геологических основ сейсмического метода, а также для тестирования существующих систем обработки геофизической информации и создания новых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m@nmsf.sscc.ru" TargetMode="External"/><Relationship Id="rId3" Type="http://schemas.openxmlformats.org/officeDocument/2006/relationships/hyperlink" Target="mailto:mikh@sscc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13:00Z</dcterms:created>
  <dc:creator>user1</dc:creator>
  <dc:description/>
  <dc:language>en-US</dc:language>
  <cp:lastModifiedBy>Ирина</cp:lastModifiedBy>
  <dcterms:modified xsi:type="dcterms:W3CDTF">2007-05-03T05:13:00Z</dcterms:modified>
  <cp:revision>2</cp:revision>
  <dc:subject/>
  <dc:title>Международная конференция «Обратные и некорректные задачи математической физики», </dc:title>
</cp:coreProperties>
</file>