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овая версия апостериорного выбора параметра регуляризации в некорректных задачах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 xml:space="preserve">В.С. Сизиков* 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* </w:t>
      </w:r>
      <w:r>
        <w:rPr>
          <w:sz w:val="20"/>
          <w:szCs w:val="20"/>
        </w:rPr>
        <w:t>СПбГУ ИТМО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Кронверкский пр., 49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197101 Санкт-Петербург, Россия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sizikov</w:t>
        </w:r>
        <w:r>
          <w:rPr>
            <w:rStyle w:val="InternetLink"/>
            <w:sz w:val="20"/>
            <w:szCs w:val="20"/>
          </w:rPr>
          <w:t>2000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spacing w:before="120" w:after="120"/>
        <w:jc w:val="center"/>
        <w:rPr/>
      </w:pPr>
      <w:r>
        <w:rPr>
          <w:b/>
          <w:i/>
          <w:sz w:val="20"/>
          <w:szCs w:val="20"/>
        </w:rPr>
        <w:t xml:space="preserve">Работа  автора была поддержана РФФИ (грант 05-08-01304), </w:t>
        <w:br/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Рассмотрим операторное уравн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ода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,</w:t>
        <w:tab/>
        <w:t>(1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— гильбертовы пространств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— линейный ограниченный оператор. В качестве точного реш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 полагаем нормальное псевдорешение [1, 2]. Пусть вместо точн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заданы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такие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Обозначи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Ставится  </w:t>
      </w:r>
      <w:r>
        <w:rPr>
          <w:spacing w:val="40"/>
          <w:sz w:val="22"/>
          <w:szCs w:val="22"/>
        </w:rPr>
        <w:t>задача</w:t>
      </w:r>
      <w:r>
        <w:rPr>
          <w:sz w:val="22"/>
          <w:szCs w:val="22"/>
        </w:rPr>
        <w:t xml:space="preserve">  по задан</w:t>
        <w:softHyphen/>
        <w:t xml:space="preserve">ны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 xml:space="preserve"> найти элемен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— устойчивое приближение к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 такое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В методе регуляризации Тихонова решается уравнение [1–5]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>,</w:t>
        <w:tab/>
        <w:t>(2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— параметр регуляризации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Способам выбора параметра регуляризации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и оценкам погрешн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регуляризованного реше</w:t>
        <w:softHyphen/>
        <w:t xml:space="preserve">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szCs w:val="22"/>
        </w:rPr>
        <w:t xml:space="preserve">, в том числе, с использованием истокопредставимо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 посвящен ряд работ ([1–10] и др.). Однако большинство способов при конечных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, как показывает решение многих модельных примеров ([4,5] и др.), дает завышенное значение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по сравнению с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2"/>
          <w:szCs w:val="22"/>
        </w:rPr>
        <w:t xml:space="preserve"> и, как следствие, завышенное 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по сравнению 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и заглаженное ре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szCs w:val="22"/>
        </w:rPr>
        <w:t xml:space="preserve"> по сравнению с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</m:oMath>
      <w:r>
        <w:rPr>
          <w:sz w:val="22"/>
          <w:szCs w:val="22"/>
        </w:rPr>
        <w:t xml:space="preserve">, т.е. понижение разрешающей способности метода регуляризации Тихонова. Здес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2"/>
          <w:szCs w:val="22"/>
        </w:rPr>
        <w:t xml:space="preserve"> — то значение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, при которо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α</m:t>
            </m:r>
          </m:lim>
        </m:limLow>
      </m:oMath>
      <w:r>
        <w:rPr>
          <w:sz w:val="22"/>
          <w:szCs w:val="22"/>
        </w:rPr>
        <w:t xml:space="preserve"> (без сильных априорных предположений о решении знач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2"/>
          <w:szCs w:val="22"/>
        </w:rPr>
        <w:t xml:space="preserve"> можно определить лишь при решении модельных примеров). Этот эффект обычно проявляется при относительных погрешностях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  <w:r>
        <w:rPr>
          <w:sz w:val="22"/>
          <w:szCs w:val="22"/>
        </w:rPr>
        <w:t xml:space="preserve">&gt;1% [4, с. 283], [5, с. 34, 47]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Цель работы — дальнейшее развитие новой версии апостериорного выбора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(НВАВ) [2], приближающей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к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2"/>
          <w:szCs w:val="22"/>
        </w:rPr>
        <w:t xml:space="preserve"> и, как следствие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к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, причем не только в асимптотике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но и при конечных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Замечание 1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коль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t</m:t>
                </m:r>
              </m:sub>
            </m:sSub>
          </m:sub>
        </m:sSub>
      </m:oMath>
      <w:r>
        <w:rPr>
          <w:sz w:val="22"/>
          <w:szCs w:val="22"/>
        </w:rPr>
        <w:t xml:space="preserve"> известны лишь в модельных примерах, а в практических задачах они неизвестны, то эффективность новой версии следует проверять на модельных примерах. Такая (ограничен</w:t>
        <w:softHyphen/>
        <w:t xml:space="preserve">ная) проверка уже выполнена в работе [2]. В данной работе даются модифицированные формулировки положений НВАВ, причем без использования истокопредставимо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Запишем уравнение (2) в виде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>,</w:t>
        <w:tab/>
        <w:t>(3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Наряду с уравнением (1) рассмотрим также интегральное уравнение Фредгольм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ода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</m:e>
        </m:nary>
      </m:oMath>
      <w:r>
        <w:rPr>
          <w:sz w:val="22"/>
          <w:szCs w:val="22"/>
        </w:rPr>
        <w:t>,</w:t>
        <w:tab/>
        <w:t>(4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В методе регуляризации Тихонова вместо (4) решается уравнение [4, с. 24]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>
          <w:sz w:val="22"/>
          <w:szCs w:val="22"/>
        </w:rPr>
        <w:t>,</w:t>
        <w:tab/>
        <w:t>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>,</w:t>
        <w:tab/>
        <w:t>(6)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szCs w:val="22"/>
        </w:rPr>
        <w:t>.</w:t>
        <w:tab/>
        <w:t>(7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Идея НВАВ заключается в следующем [2]. В методе регуляризации Тихонова исходным уравнением явля</w:t>
        <w:softHyphen/>
        <w:t xml:space="preserve">ется, по существу, не уравнени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, а </w:t>
      </w:r>
      <w:r>
        <w:rPr>
          <w:sz w:val="22"/>
          <w:szCs w:val="22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. В различных вариантах способа невязки [4–6, 8–10] используется погрешность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правой ча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. Однако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явно в роли правой части в методе Тихо</w:t>
        <w:softHyphen/>
        <w:t xml:space="preserve">нова не выступает. Роль правой части играет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(см. (3) и (5)). Функц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входит под знак интеграла в выражение д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(см. (7)), а операция интегрирования является сглаживающим фильтром по отноше</w:t>
        <w:softHyphen/>
        <w:t xml:space="preserve">нию к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В результате случайные погрешности 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будут в определенной степени сглажены. При этом относительная погрешность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может стать на порядок меньше относительной погрешно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[2]. Что же касается погрешност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 опера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то в методе Тихонова в роли оператора выступает н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≡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. Поэтому в выборе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по невязке целесообразнее использовать не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 — погрешности элементо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а погрешности элементо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В обобщенном принципе невязки (ОПН) [5, с. 13]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выбирается равным корню урав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— мера несовместности уравн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. Согласно способу Койдэцки [8],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есть корень уравнения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m:t xml:space="preserve"> </m:t>
            </m:r>
          </m:e>
        </m:d>
      </m:oMath>
      <w:r>
        <w:rPr>
          <w:sz w:val="22"/>
          <w:szCs w:val="22"/>
        </w:rPr>
        <w:tab/>
        <w:t>(8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или, с учетом (2),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  <m:r>
              <m:t xml:space="preserve"> </m:t>
            </m:r>
          </m:e>
        </m:d>
      </m:oMath>
      <w:r>
        <w:rPr>
          <w:sz w:val="22"/>
          <w:szCs w:val="22"/>
        </w:rPr>
        <w:t>,</w:t>
      </w:r>
      <w:r>
        <w:rPr/>
        <w:t xml:space="preserve"> </w:t>
      </w:r>
    </w:p>
    <w:p>
      <w:pPr>
        <w:pStyle w:val="Normal"/>
        <w:spacing w:before="120" w:after="12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— некоторые числа. Доказана [2] 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Лемма 1.</w:t>
      </w:r>
      <w:r>
        <w:rPr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ера несовместности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равн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равна нулю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формулируем снова новую версию апостериорного выбора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(НВАВ), причем результаты, полученные в работе [2], приведем без доказательств. Согласно НВАВ, с учетом леммы 1, параметр регуляризации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выбирается равным корню уравнения [2]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</w:t>
        <w:tab/>
        <w:t>(9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или корню равнозначного уравнения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  <w:tab/>
        <w:t>(10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ч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— оценка сверху погрешности правой част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, 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— оценка сверху погрешности опера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. Обозначи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а через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— корень уравнения (9) или (10) (от </w:t>
      </w:r>
      <w:r>
        <w:rPr>
          <w:sz w:val="22"/>
          <w:szCs w:val="22"/>
          <w:lang w:val="en-US"/>
        </w:rPr>
        <w:t>discrepancy</w:t>
      </w:r>
      <w:r>
        <w:rPr>
          <w:sz w:val="22"/>
          <w:szCs w:val="22"/>
        </w:rPr>
        <w:t xml:space="preserve">). 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мечание 2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Уравнение (9) весьма похоже на уравнение (8), однако эти уравнения имеют принципиальное отличие, а именно, в (8) используются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 и множител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отделен от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, а в (9) используютс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</w:t>
      </w:r>
      <w:r>
        <w:rPr>
          <w:sz w:val="22"/>
          <w:szCs w:val="22"/>
        </w:rPr>
        <w:t xml:space="preserve">. Между тем, 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может существенно превосходить 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>, что приве</w:t>
        <w:softHyphen/>
        <w:t xml:space="preserve">дет к завышени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делаем обоснование НВАВ. Обозначим левую часть (9) или (10) как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и правую часть (9) или (10) как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Тогда (9) и (10) запишутся в виде уравнения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2"/>
          <w:szCs w:val="22"/>
        </w:rPr>
        <w:tab/>
        <w:t>(11)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b/>
          <w:sz w:val="22"/>
          <w:szCs w:val="22"/>
        </w:rPr>
        <w:t>Лемма 2</w:t>
      </w:r>
      <w:r>
        <w:rPr>
          <w:sz w:val="22"/>
          <w:szCs w:val="22"/>
        </w:rPr>
        <w:t xml:space="preserve"> [2].</w:t>
      </w:r>
      <w:r>
        <w:rPr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 выполнении условия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2"/>
          <w:szCs w:val="22"/>
        </w:rPr>
        <w:tab/>
        <w:t>(12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i/>
          <w:sz w:val="22"/>
          <w:szCs w:val="22"/>
        </w:rPr>
        <w:t xml:space="preserve">функция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szCs w:val="22"/>
        </w:rPr>
        <w:t xml:space="preserve"> является непрерывной, строго монотонно возрастающей, при этом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Style14"/>
        <w:spacing w:before="120" w:after="120"/>
        <w:rPr>
          <w:lang w:val="en-US"/>
        </w:rPr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120" w:after="120"/>
        <w:rPr/>
      </w:pPr>
      <w:r>
        <w:rPr>
          <w:i/>
          <w:sz w:val="22"/>
          <w:szCs w:val="22"/>
        </w:rPr>
        <w:t xml:space="preserve">а функция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szCs w:val="22"/>
        </w:rPr>
        <w:t xml:space="preserve"> является непрерывной, монотонно убывающей, при этом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240" w:after="120"/>
        <w:rPr/>
      </w:pPr>
      <w:r>
        <w:rPr>
          <w:sz w:val="22"/>
          <w:szCs w:val="22"/>
        </w:rPr>
        <w:t xml:space="preserve">Сформулируем НВАВ в виде следующей теоремы. 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Теорема 1.</w:t>
      </w:r>
      <w:r>
        <w:rPr>
          <w:spacing w:val="4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усть решается уравнение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2"/>
          <w:szCs w:val="22"/>
        </w:rPr>
        <w:t xml:space="preserve">, причем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. Решение осуществляется методом регуляризации Тихонова согласно </w:t>
      </w:r>
      <w:r>
        <w:rPr>
          <w:sz w:val="22"/>
          <w:szCs w:val="22"/>
        </w:rPr>
        <w:t>(2)</w:t>
      </w:r>
      <w:r>
        <w:rPr>
          <w:i/>
          <w:sz w:val="22"/>
          <w:szCs w:val="22"/>
        </w:rPr>
        <w:t xml:space="preserve"> или </w:t>
      </w:r>
      <w:r>
        <w:rPr>
          <w:sz w:val="22"/>
          <w:szCs w:val="22"/>
        </w:rPr>
        <w:t>(3).</w:t>
      </w:r>
      <w:r>
        <w:rPr>
          <w:i/>
          <w:sz w:val="22"/>
          <w:szCs w:val="22"/>
        </w:rPr>
        <w:t xml:space="preserve"> Пусть параметр регуляризации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i/>
          <w:sz w:val="22"/>
          <w:szCs w:val="22"/>
        </w:rPr>
        <w:t xml:space="preserve"> выбирается равным корню уравнения </w:t>
      </w:r>
      <w:r>
        <w:rPr>
          <w:sz w:val="22"/>
          <w:szCs w:val="22"/>
        </w:rPr>
        <w:t xml:space="preserve">(9), (10) </w:t>
      </w:r>
      <w:r>
        <w:rPr>
          <w:i/>
          <w:sz w:val="22"/>
          <w:szCs w:val="22"/>
        </w:rPr>
        <w:t xml:space="preserve">или </w:t>
      </w:r>
      <w:r>
        <w:rPr>
          <w:sz w:val="22"/>
          <w:szCs w:val="22"/>
        </w:rPr>
        <w:t>(11)</w:t>
      </w:r>
      <w:r>
        <w:rPr>
          <w:i/>
          <w:sz w:val="22"/>
          <w:szCs w:val="22"/>
        </w:rPr>
        <w:t xml:space="preserve">, причем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Тогда, если выполняется условие </w:t>
      </w:r>
      <w:r>
        <w:rPr>
          <w:sz w:val="22"/>
          <w:szCs w:val="22"/>
        </w:rPr>
        <w:t>(12)</w:t>
      </w:r>
      <w:r>
        <w:rPr>
          <w:i/>
          <w:sz w:val="22"/>
          <w:szCs w:val="22"/>
        </w:rPr>
        <w:t xml:space="preserve">, корень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sz w:val="22"/>
          <w:szCs w:val="22"/>
        </w:rPr>
        <w:t xml:space="preserve"> уравнения </w:t>
      </w:r>
      <w:r>
        <w:rPr>
          <w:sz w:val="22"/>
          <w:szCs w:val="22"/>
        </w:rPr>
        <w:t xml:space="preserve">(11) </w:t>
      </w:r>
      <w:r>
        <w:rPr>
          <w:i/>
          <w:sz w:val="22"/>
          <w:szCs w:val="22"/>
        </w:rPr>
        <w:t xml:space="preserve">существует и является единственным, а решение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>
          <w:i/>
          <w:sz w:val="22"/>
          <w:szCs w:val="22"/>
        </w:rPr>
        <w:t xml:space="preserve"> находится путем решения уравнения </w:t>
      </w:r>
      <w:r>
        <w:rPr>
          <w:sz w:val="22"/>
          <w:szCs w:val="22"/>
        </w:rPr>
        <w:t>(3)</w:t>
      </w:r>
      <w:r>
        <w:rPr>
          <w:i/>
          <w:sz w:val="22"/>
          <w:szCs w:val="22"/>
        </w:rPr>
        <w:t xml:space="preserve"> пр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sz w:val="22"/>
          <w:szCs w:val="22"/>
        </w:rPr>
        <w:t xml:space="preserve">. Если условие </w:t>
      </w:r>
      <w:r>
        <w:rPr>
          <w:sz w:val="22"/>
          <w:szCs w:val="22"/>
        </w:rPr>
        <w:t>(12)</w:t>
      </w:r>
      <w:r>
        <w:rPr>
          <w:i/>
          <w:sz w:val="22"/>
          <w:szCs w:val="22"/>
        </w:rPr>
        <w:t xml:space="preserve"> не выполняется, то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Установим некоторые зависим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Лемма 3</w:t>
      </w:r>
      <w:r>
        <w:rPr>
          <w:sz w:val="22"/>
          <w:szCs w:val="22"/>
        </w:rPr>
        <w:t xml:space="preserve"> [2]. </w:t>
      </w:r>
      <w:r>
        <w:rPr>
          <w:i/>
          <w:spacing w:val="40"/>
          <w:sz w:val="22"/>
          <w:szCs w:val="22"/>
        </w:rPr>
        <w:t>О</w:t>
      </w:r>
      <w:r>
        <w:rPr>
          <w:i/>
          <w:sz w:val="22"/>
          <w:szCs w:val="22"/>
        </w:rPr>
        <w:t xml:space="preserve">ценка погрешност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</w:rPr>
        <w:t xml:space="preserve"> правой части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2"/>
          <w:szCs w:val="22"/>
        </w:rPr>
        <w:t xml:space="preserve"> имеет вид: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/>
        <w:t>.</w:t>
      </w:r>
      <w:r>
        <w:rPr>
          <w:sz w:val="22"/>
          <w:szCs w:val="22"/>
        </w:rPr>
        <w:tab/>
        <w:t>(13)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Лемма 4</w:t>
      </w:r>
      <w:r>
        <w:rPr>
          <w:sz w:val="22"/>
          <w:szCs w:val="22"/>
        </w:rPr>
        <w:t xml:space="preserve"> [2]. </w:t>
      </w:r>
      <w:r>
        <w:rPr>
          <w:i/>
          <w:spacing w:val="40"/>
          <w:sz w:val="22"/>
          <w:szCs w:val="22"/>
        </w:rPr>
        <w:t>О</w:t>
      </w:r>
      <w:r>
        <w:rPr>
          <w:i/>
          <w:sz w:val="22"/>
          <w:szCs w:val="22"/>
        </w:rPr>
        <w:t xml:space="preserve">ценка погрешност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sz w:val="22"/>
          <w:szCs w:val="22"/>
        </w:rPr>
        <w:t xml:space="preserve"> оператора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i/>
          <w:sz w:val="22"/>
          <w:szCs w:val="22"/>
        </w:rPr>
        <w:t xml:space="preserve"> имеет вид: 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/>
        <w:t>.</w:t>
      </w:r>
      <w:r>
        <w:rPr>
          <w:sz w:val="22"/>
          <w:szCs w:val="22"/>
        </w:rPr>
        <w:tab/>
        <w:t>(14)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>Замечание 3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 xml:space="preserve">Оценки (13) и (14) необходимы для обоснования сходимости НВАВ. Однако при решении практических задач при конечных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 формулы (13) и (14) могут дать завыш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</w:t>
      </w:r>
      <w:r>
        <w:rPr>
          <w:sz w:val="22"/>
          <w:szCs w:val="22"/>
        </w:rPr>
        <w:t xml:space="preserve">, а значит,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, если брать верхние оцен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</w:rPr>
        <w:t>. Это завышение обусловлено тем, что в оцен</w:t>
        <w:softHyphen/>
        <w:t xml:space="preserve">ках (13) и (14) множител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отделен от величин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. Для получения более точных оценок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</w:t>
      </w:r>
      <w:r>
        <w:rPr>
          <w:sz w:val="22"/>
          <w:szCs w:val="22"/>
        </w:rPr>
        <w:t xml:space="preserve"> можно использовать, например, алгоритм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работы [2]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Приведем две оценки сверху дл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в НВАВ. Обозначим [2], [8, с. 78]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  <w:tab/>
        <w:t xml:space="preserve"> (15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Далее запишем условие (12)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в виде: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2"/>
          <w:szCs w:val="22"/>
        </w:rPr>
        <w:t xml:space="preserve">. </w:t>
        <w:tab/>
        <w:t>(16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Введем как расширенный вариант условия (16) следующее условие [2]: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. </w:t>
        <w:tab/>
        <w:t>(17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Условие (17) можно рассматривать также как модификацию условия (53) в [8]. Доказана [2]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 xml:space="preserve">Лемма 5. </w:t>
      </w:r>
      <w:r>
        <w:rPr>
          <w:i/>
          <w:sz w:val="22"/>
          <w:szCs w:val="22"/>
        </w:rPr>
        <w:t xml:space="preserve">При условии </w:t>
      </w:r>
      <w:r>
        <w:rPr>
          <w:sz w:val="22"/>
          <w:szCs w:val="22"/>
        </w:rPr>
        <w:t xml:space="preserve">(17) </w:t>
      </w:r>
      <w:r>
        <w:rPr>
          <w:i/>
          <w:sz w:val="22"/>
          <w:szCs w:val="22"/>
        </w:rPr>
        <w:t>имеет место неравенство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</w:t>
        <w:tab/>
        <w:t>(18)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ледствие 1</w:t>
      </w:r>
      <w:r>
        <w:rPr>
          <w:sz w:val="22"/>
          <w:szCs w:val="22"/>
        </w:rPr>
        <w:t xml:space="preserve"> [2]. Поскольк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— возрастающая функция, 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— убывающая функция, то из (15), (17), (18) следует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</w:t>
        <w:tab/>
        <w:t>(19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верхняя оценк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через норму оператора. Доказана также [2]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Лемма 6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 выполнении условия </w:t>
      </w:r>
      <w:r>
        <w:rPr>
          <w:sz w:val="22"/>
          <w:szCs w:val="22"/>
        </w:rPr>
        <w:t>(12)</w:t>
      </w:r>
      <w:r>
        <w:rPr>
          <w:i/>
          <w:sz w:val="22"/>
          <w:szCs w:val="22"/>
        </w:rPr>
        <w:t xml:space="preserve"> имеет место неравенство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 xml:space="preserve"> </w:t>
        <w:tab/>
        <w:t>(20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верхняя оценк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2"/>
          <w:szCs w:val="22"/>
        </w:rPr>
        <w:t xml:space="preserve"> через погрешности исходных данных.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Следствие 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[2]. </w:t>
      </w:r>
      <w:r>
        <w:rPr>
          <w:sz w:val="22"/>
          <w:szCs w:val="22"/>
        </w:rPr>
        <w:t>Поскольку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о оценку (20) можно записать в виде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 xml:space="preserve">, </w:t>
        <w:tab/>
        <w:t>(21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Следствие 3</w:t>
      </w:r>
      <w:r>
        <w:rPr>
          <w:sz w:val="22"/>
          <w:szCs w:val="22"/>
        </w:rPr>
        <w:t xml:space="preserve"> [2].</w:t>
      </w:r>
      <w:r>
        <w:rPr>
          <w:spacing w:val="40"/>
          <w:sz w:val="22"/>
          <w:szCs w:val="22"/>
        </w:rPr>
        <w:t xml:space="preserve"> </w:t>
      </w:r>
      <w:r>
        <w:rPr>
          <w:sz w:val="22"/>
          <w:szCs w:val="22"/>
        </w:rPr>
        <w:t>Из (21) следует следующая асимптотическая оценка:</w:t>
      </w:r>
    </w:p>
    <w:p>
      <w:pPr>
        <w:pStyle w:val="Style14"/>
        <w:spacing w:before="120" w:after="120"/>
        <w:rPr/>
      </w:pPr>
      <w:r>
        <w:rPr>
          <w:sz w:val="22"/>
          <w:szCs w:val="2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2"/>
          <w:szCs w:val="22"/>
        </w:rPr>
        <w:t xml:space="preserve"> </w:t>
        <w:tab/>
        <w:t>(22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6. Приведем новую оценку погрешности регуляризованного реш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в НВАВ.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Лемма 7</w:t>
      </w:r>
      <w:r>
        <w:rPr>
          <w:sz w:val="22"/>
          <w:szCs w:val="22"/>
        </w:rPr>
        <w:t xml:space="preserve"> [2]. </w:t>
      </w:r>
      <w:r>
        <w:rPr>
          <w:i/>
          <w:sz w:val="22"/>
          <w:szCs w:val="22"/>
        </w:rPr>
        <w:t>Справедлива предварительная оценка погрешности регуляризованного решения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, </w:t>
        <w:tab/>
        <w:t>(23)</w:t>
      </w:r>
    </w:p>
    <w:p>
      <w:pPr>
        <w:pStyle w:val="Normal"/>
        <w:spacing w:before="120" w:after="240"/>
        <w:rPr/>
      </w:pPr>
      <w:r>
        <w:rPr>
          <w:i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Для уточнения (23) можно использовать следующие оценки [2, 8]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. </w:t>
        <w:tab/>
        <w:t>(24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Однако применение первого неравенства из (24) к (23) порождает слишком грубую оценку: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Для повышения точности оценки можно использовать истокопредставимость реш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 в форме [2]: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Однако это требует повышенной информации о решении. Поэтому полезно получение уточненной оцен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 без использования истокопредставимости решения. Для этого вместо леммы 7 докажем следующую лемму.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Лемма 8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праведлива следующая оценка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2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 xml:space="preserve">. </w:t>
        <w:tab/>
        <w:t>(25)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Доказательство.</w:t>
      </w:r>
      <w:r>
        <w:rPr>
          <w:sz w:val="22"/>
          <w:szCs w:val="22"/>
        </w:rPr>
        <w:t xml:space="preserve"> Оператор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szCs w:val="22"/>
        </w:rPr>
        <w:t xml:space="preserve"> является биективным и ограниченным (см. (24)). Отметим также, что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. Поэтому 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Учитыв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sz w:val="22"/>
          <w:szCs w:val="22"/>
        </w:rPr>
        <w:t>, и используя третье неравенство в (24), получим: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Лемма 8 доказана. 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Следствие 4.</w:t>
      </w:r>
      <w:r>
        <w:rPr>
          <w:sz w:val="22"/>
          <w:szCs w:val="22"/>
        </w:rPr>
        <w:t xml:space="preserve"> Учитывая (21), можно оценку (25) записать в виде: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,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При существенно малых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</w:t>
      </w:r>
      <w:r>
        <w:rPr>
          <w:sz w:val="22"/>
          <w:szCs w:val="22"/>
        </w:rPr>
        <w:t xml:space="preserve"> получим: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,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 xml:space="preserve">.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олучим асимптотическую оценку: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Из условия ограниченности и непрерывности опера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 следует следующая асимптотическая оценка погрешности регуляризованного решения в НВАВ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2"/>
          <w:szCs w:val="22"/>
        </w:rPr>
        <w:t xml:space="preserve"> </w:t>
        <w:tab/>
        <w:t>(26)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Поскольку асимптотическая оценка параметра регуляризации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в НВАВ имеет вид (22), то из оценок (22) и (26) имеем, например,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: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2"/>
          <w:szCs w:val="22"/>
        </w:rPr>
        <w:t>,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а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2"/>
        </w:rPr>
        <w:t xml:space="preserve">: 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м, что НВАВ может порождать при соответствующем выборе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высокий порядок сходимости регуля</w:t>
        <w:softHyphen/>
        <w:t xml:space="preserve">ризованного реш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2"/>
          <w:szCs w:val="22"/>
        </w:rPr>
        <w:t xml:space="preserve"> к точному решению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В заключение докажем итоговую теорему. </w:t>
      </w:r>
    </w:p>
    <w:p>
      <w:pPr>
        <w:pStyle w:val="Normal"/>
        <w:spacing w:before="240" w:after="240"/>
        <w:jc w:val="both"/>
        <w:rPr/>
      </w:pPr>
      <w:r>
        <w:rPr>
          <w:b/>
          <w:sz w:val="22"/>
          <w:szCs w:val="22"/>
        </w:rPr>
        <w:t xml:space="preserve">Теорема 2. </w:t>
      </w:r>
      <w:r>
        <w:rPr>
          <w:i/>
          <w:sz w:val="22"/>
          <w:szCs w:val="22"/>
        </w:rPr>
        <w:t xml:space="preserve">Пусть решается уравнение </w:t>
      </w:r>
      <w:r>
        <w:rPr>
          <w:sz w:val="22"/>
          <w:szCs w:val="22"/>
        </w:rPr>
        <w:t xml:space="preserve">(2). </w:t>
      </w:r>
      <w:r>
        <w:rPr>
          <w:i/>
          <w:sz w:val="22"/>
          <w:szCs w:val="22"/>
        </w:rPr>
        <w:t xml:space="preserve">При этом параметр регуляризаци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 xml:space="preserve"> выбирается с помощью новой версии апостериорного выбора согласно </w:t>
      </w:r>
      <w:r>
        <w:rPr>
          <w:sz w:val="22"/>
          <w:szCs w:val="22"/>
        </w:rPr>
        <w:t xml:space="preserve">(11) </w:t>
      </w:r>
      <w:r>
        <w:rPr>
          <w:i/>
          <w:sz w:val="22"/>
          <w:szCs w:val="22"/>
        </w:rPr>
        <w:t xml:space="preserve">равным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sz w:val="22"/>
          <w:szCs w:val="22"/>
        </w:rPr>
        <w:t xml:space="preserve">. Справедливы оценки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i/>
          <w:sz w:val="22"/>
          <w:szCs w:val="22"/>
        </w:rPr>
        <w:t xml:space="preserve"> в виде </w:t>
      </w:r>
      <w:r>
        <w:rPr>
          <w:sz w:val="22"/>
          <w:szCs w:val="22"/>
        </w:rPr>
        <w:t>(19), (21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22) </w:t>
      </w:r>
      <w:r>
        <w:rPr>
          <w:i/>
          <w:sz w:val="22"/>
          <w:szCs w:val="22"/>
        </w:rPr>
        <w:t xml:space="preserve">и оценка погрешности  регуляризованного решения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2"/>
          <w:szCs w:val="22"/>
        </w:rPr>
        <w:t xml:space="preserve"> в виде </w:t>
      </w:r>
      <w:r>
        <w:rPr>
          <w:sz w:val="22"/>
          <w:szCs w:val="22"/>
        </w:rPr>
        <w:t xml:space="preserve">(26). </w:t>
      </w:r>
      <w:r>
        <w:rPr>
          <w:i/>
          <w:sz w:val="22"/>
          <w:szCs w:val="22"/>
        </w:rPr>
        <w:t>Имеет место сходи</w:t>
        <w:softHyphen/>
        <w:t xml:space="preserve">мость регуляризованного решения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</m:oMath>
      <w:r>
        <w:rPr>
          <w:i/>
          <w:sz w:val="22"/>
          <w:szCs w:val="22"/>
        </w:rPr>
        <w:t xml:space="preserve"> к точному решению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2"/>
          <w:szCs w:val="22"/>
        </w:rPr>
        <w:t xml:space="preserve"> пр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>, т.е. новая версия апосте</w:t>
        <w:softHyphen/>
        <w:t xml:space="preserve">риорного выбора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 xml:space="preserve"> порождает регуляризирующий алгоритм.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Доказательство.</w:t>
      </w:r>
      <w:r>
        <w:rPr>
          <w:sz w:val="22"/>
          <w:szCs w:val="22"/>
        </w:rPr>
        <w:t xml:space="preserve"> Из (13) и (14) следует, что оценку (26) можно записать в виде: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  <w:tab w:val="right" w:pos="9639" w:leader="none"/>
        </w:tabs>
        <w:spacing w:before="120" w:after="1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2"/>
          <w:szCs w:val="22"/>
        </w:rPr>
        <w:t xml:space="preserve"> </w:t>
        <w:tab/>
        <w:t>(27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пр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з (27) следует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р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Это означает, что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. Отметим также, что как следует из (13) и (14)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ри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а из (26) следует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что также означает, что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  <w:szCs w:val="22"/>
        </w:rPr>
        <w:t xml:space="preserve">. Теорема 2 доказана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Леонов А.С., Ягола А.Г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аптивные оптимальные алгоритмы решения некорректных задач с истокообразно представимыми решениям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// ЖВМиМФ. 2001. Т. 41. № 6. С. 855–873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изиков В.С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способах невязки при решении некорректных задач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// ЖВМиМФ. 2003. Т. 43. № 9. С. 1294–1312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Лаврентьев М.М., Романов В.Г., Шишатский С.П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Некорректные задачи математической физики и анализа. М.: Наука, 1980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ерлань А.Ф., Сизиков В.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гральные уравнения: методы, алгоритмы, программы. Киев: Наук. думка, 1986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Тихонов А.Н., Гончарский А.В., Степанов В.В., Ягола А.Г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енные методы решения некорректных задач. М.: Наука, 1990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айникко Г.М., Веретенников А.Ю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терационные процедуры в некорректных задачах. М.: Наука, 1986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акушинский А.Б., Гончарский А.В. </w:t>
      </w:r>
      <w:r>
        <w:rPr>
          <w:sz w:val="22"/>
          <w:szCs w:val="22"/>
        </w:rPr>
        <w:t xml:space="preserve">Итеративные методы решения некорректных задач. М.: Наука, 1989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Kojdecki M.A.</w:t>
      </w:r>
      <w:r>
        <w:rPr>
          <w:sz w:val="22"/>
          <w:szCs w:val="22"/>
          <w:lang w:val="en-US"/>
        </w:rPr>
        <w:t xml:space="preserve"> New criterion of regularization parameter choice in Tikhonov's method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// Biuletyn WAT (Biul. Mil. Univ. Technol.). 2000. V. 49. № 1 (569). P. 47–126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Groetsch C.W.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Inverse problems in the mathematical sciences. Providence: AMS, 1993. 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Engl H.W., Hanke M., Neubauer A.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Regularization of inverse problems. Dordrecht: Kluwer, 1996. </w:t>
      </w:r>
    </w:p>
    <w:p>
      <w:pPr>
        <w:pStyle w:val="Normal"/>
        <w:spacing w:before="120" w:after="12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567"/>
      <w:jc w:val="center"/>
      <w:outlineLvl w:val="0"/>
    </w:pPr>
    <w:rPr>
      <w:smallCaps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ula1">
    <w:name w:val="Formula1"/>
    <w:basedOn w:val="Normal"/>
    <w:qFormat/>
    <w:pPr>
      <w:tabs>
        <w:tab w:val="clear" w:pos="708"/>
        <w:tab w:val="left" w:pos="0" w:leader="none"/>
        <w:tab w:val="center" w:pos="4536" w:leader="none"/>
        <w:tab w:val="right" w:pos="9072" w:leader="none"/>
      </w:tabs>
      <w:spacing w:lineRule="auto" w:line="360"/>
      <w:ind w:firstLine="567"/>
      <w:jc w:val="center"/>
    </w:pPr>
    <w:rPr>
      <w:sz w:val="28"/>
      <w:szCs w:val="20"/>
      <w:lang w:val="en-US"/>
    </w:rPr>
  </w:style>
  <w:style w:type="paragraph" w:styleId="Style14">
    <w:name w:val="Формула"/>
    <w:basedOn w:val="Normal"/>
    <w:qFormat/>
    <w:pPr>
      <w:tabs>
        <w:tab w:val="clear" w:pos="708"/>
        <w:tab w:val="left" w:pos="0" w:leader="none"/>
        <w:tab w:val="center" w:pos="4820" w:leader="none"/>
        <w:tab w:val="right" w:pos="9639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zikov2000@mail.ru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3:41:00Z</dcterms:created>
  <dc:creator>Andrey L. Karchevsky</dc:creator>
  <dc:description/>
  <cp:keywords/>
  <dc:language>en-US</dc:language>
  <cp:lastModifiedBy>Andrey L. Karchevsky</cp:lastModifiedBy>
  <dcterms:modified xsi:type="dcterms:W3CDTF">2007-04-27T04:06:00Z</dcterms:modified>
  <cp:revision>1</cp:revision>
  <dc:subject/>
  <dc:title>Международная конференция «Обратные и некорректные задачи математической физики», </dc:title>
</cp:coreProperties>
</file>