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International Conference «Inverse and Ill-Posed Problems of Mathematical Physics», </w:t>
        <w:br/>
        <w:t>dedicated to Professor M.M. Lavrent’ev in occasion of his 75-th birthday, August 20-25, 2007, Novosibirsk, Russia</w:t>
      </w:r>
    </w:p>
    <w:p>
      <w:pPr>
        <w:pStyle w:val="Heading2"/>
        <w:rPr/>
      </w:pPr>
      <w:r>
        <w:rPr/>
        <w:t>Intel® MKL-based Trust-Region Solvers: Performance and Applications in Geosciences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en-US"/>
        </w:rPr>
        <w:t>Nikolay I. Gorbenko*,</w:t>
      </w:r>
      <w:r>
        <w:rPr>
          <w:b/>
          <w:bCs/>
          <w:sz w:val="22"/>
          <w:szCs w:val="22"/>
          <w:lang w:val="en-US"/>
        </w:rPr>
        <w:t xml:space="preserve"> Alexander V. Avdeev*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 xml:space="preserve">Nikita A. Shustrov*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b/>
          <w:bCs/>
          <w:sz w:val="21"/>
          <w:szCs w:val="21"/>
          <w:lang w:val="en-US"/>
        </w:rPr>
        <w:t>Intel Corporation R&amp;D Lab, Novosibirsk, Russia, e-mail: nikolay.i.gorbenko@intel.com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  <w:t>Trust-Region (TR) algorithms are relatively new iterative algorithms for solving nonlinear optimization problems. High efficiency of TR methods was demonstrated in a number of recent papers and books [1]. They have better local super convergence, when compared to Newton-type methods, commonly used for solving Inverse Problems [2].  TR techniques are used in a number of well-known SW libraries such as IMSL, TAO, GALAHAD, LANCELOT, etc.</w:t>
      </w:r>
    </w:p>
    <w:p>
      <w:pPr>
        <w:pStyle w:val="Normal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  <w:t>Highly-optimized Trust-Region solvers developed for Intel® Math Kernel Library [3] allow to solv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  <w:t>nonlinear least squares problem (without and  with bound constraints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  <w:t>system of nonlinear equations (without and with bound constraints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  <w:t>problem of  functional’s minimization (without constraints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color w:val="000000"/>
          <w:sz w:val="22"/>
          <w:szCs w:val="20"/>
          <w:lang w:val="en-US"/>
        </w:rPr>
        <w:t>The auxiliary routines provide calculation of Jacoby and Hessian matrices as well as gradient vector. TR solvers are implemented with OpenMP support and can be used in multiprocessing mode.</w:t>
      </w:r>
      <w:r>
        <w:rPr>
          <w:sz w:val="22"/>
          <w:szCs w:val="20"/>
          <w:lang w:val="en-US"/>
        </w:rPr>
        <w:t xml:space="preserve"> They show excellent performance vs. competitors (VNI IMSL Fortran library v5.0 and TAO v1.8.1) - on benchmark tests TR give average 10 times speed-ups vs. IMSL and 5 times average speed-ups vs. TAO.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 xml:space="preserve">TR effective usage in a number of applied geophysical problems will be presented.  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ERENCES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 xml:space="preserve">1. A. R. Conn, N. I.M. Gould, P. L. Toint. Trust-Region Methods. SIAM Society for Industrial &amp; Applied Mathematics, Englewood Cliffs, New Jersey, 2000. </w:t>
      </w:r>
    </w:p>
    <w:p>
      <w:pPr>
        <w:pStyle w:val="TextBody"/>
        <w:rPr/>
      </w:pPr>
      <w:r>
        <w:rPr/>
        <w:t>2. M.M.Lavrentiev, A.V.Avdeev, M.M.Lavrentiev, Jr., V.I.Priimenko. Inverse Problems of Mathematical Physics. VSP Publ., The Netherlands, 2003.</w:t>
      </w:r>
    </w:p>
    <w:p>
      <w:pPr>
        <w:pStyle w:val="Normal"/>
        <w:rPr/>
      </w:pPr>
      <w:r>
        <w:rPr>
          <w:sz w:val="22"/>
          <w:szCs w:val="20"/>
          <w:lang w:val="en-US"/>
        </w:rPr>
        <w:t xml:space="preserve">3. </w:t>
      </w:r>
      <w:r>
        <w:rPr>
          <w:color w:val="000000"/>
          <w:sz w:val="22"/>
          <w:szCs w:val="20"/>
          <w:lang w:val="en-US"/>
        </w:rPr>
        <w:t>Intel® Math Kernel Library -</w:t>
      </w:r>
      <w:r>
        <w:rPr>
          <w:sz w:val="22"/>
          <w:szCs w:val="20"/>
          <w:lang w:val="en-US"/>
        </w:rPr>
        <w:t xml:space="preserve"> </w:t>
      </w:r>
      <w:r>
        <w:rPr>
          <w:color w:val="0000FF"/>
          <w:sz w:val="22"/>
          <w:szCs w:val="20"/>
          <w:u w:val="single"/>
          <w:lang w:val="en-US"/>
        </w:rPr>
        <w:t>http://www.intel.com/cd/software/products/asmo-na/eng/perflib/mkl/index.htm</w:t>
      </w:r>
    </w:p>
    <w:p>
      <w:pPr>
        <w:pStyle w:val="Normal"/>
        <w:rPr>
          <w:rFonts w:ascii="CMR10;Times New Roman" w:hAnsi="CMR10;Times New Roman" w:cs="CMR10;Times New Roman"/>
          <w:color w:val="FF0000"/>
          <w:sz w:val="22"/>
          <w:szCs w:val="22"/>
          <w:u w:val="single"/>
          <w:lang w:val="en-US"/>
        </w:rPr>
      </w:pPr>
      <w:r>
        <w:rPr>
          <w:rFonts w:cs="CMR10;Times New Roman" w:ascii="CMR10;Times New Roman" w:hAnsi="CMR10;Times New Roman"/>
          <w:color w:val="FF0000"/>
          <w:sz w:val="22"/>
          <w:szCs w:val="22"/>
          <w:u w:val="single"/>
          <w:lang w:val="en-US"/>
        </w:rPr>
      </w:r>
    </w:p>
    <w:p>
      <w:pPr>
        <w:pStyle w:val="Normal"/>
        <w:rPr>
          <w:rFonts w:ascii="CMR10;Times New Roman" w:hAnsi="CMR10;Times New Roman" w:cs="CMR10;Times New Roman"/>
          <w:color w:val="FF0000"/>
          <w:sz w:val="22"/>
          <w:szCs w:val="22"/>
          <w:lang w:val="en-US"/>
        </w:rPr>
      </w:pPr>
      <w:r>
        <w:rPr>
          <w:rFonts w:cs="CMR10;Times New Roman" w:ascii="CMR10;Times New Roman" w:hAnsi="CMR10;Times New Rom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R1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66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66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0"/>
      <w:lang w:val="en-US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2">
    <w:name w:val="WW8Num1z2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2">
    <w:name w:val="WW8Num10z2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7:00Z</dcterms:created>
  <dc:creator>mlavrent</dc:creator>
  <dc:description/>
  <dc:language>en-US</dc:language>
  <cp:lastModifiedBy>Ирина</cp:lastModifiedBy>
  <dcterms:modified xsi:type="dcterms:W3CDTF">2007-06-22T05:18:00Z</dcterms:modified>
  <cp:revision>4</cp:revision>
  <dc:subject/>
  <dc:title>The toolkit has been thought of to be used for physical parameters determination (namely, the media resistivity), when speaking about electric and electro-magnetic well logging</dc:title>
</cp:coreProperties>
</file>