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Секция 4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 решения прямой задачи электромагнитных частотно-геометрических исследований проводящих сред с локальными включениями с иерархической структурой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.А.Хачай 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 </w:t>
      </w:r>
      <w:r>
        <w:rPr>
          <w:sz w:val="20"/>
          <w:szCs w:val="20"/>
        </w:rPr>
        <w:t>ИГФ УрОРАН,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ул.Амундсена 100,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 xml:space="preserve"> 620016 Екатеринбург, Россия</w:t>
        <w:tab/>
        <w:t xml:space="preserve">     </w:t>
        <w:tab/>
      </w:r>
    </w:p>
    <w:p>
      <w:pPr>
        <w:pStyle w:val="2"/>
        <w:ind w:firstLine="567"/>
        <w:rPr>
          <w:szCs w:val="22"/>
        </w:rPr>
      </w:pPr>
      <w:r>
        <w:rPr>
          <w:sz w:val="20"/>
          <w:szCs w:val="20"/>
          <w:lang w:val="de-DE"/>
        </w:rPr>
        <w:tab/>
        <w:t xml:space="preserve"> E-mail:  </w:t>
      </w:r>
      <w:r>
        <w:rPr>
          <w:szCs w:val="22"/>
          <w:lang w:val="en-US"/>
        </w:rPr>
        <w:t>olga</w:t>
      </w:r>
      <w:r>
        <w:rPr>
          <w:szCs w:val="22"/>
        </w:rPr>
        <w:t>.</w:t>
      </w:r>
      <w:r>
        <w:rPr>
          <w:szCs w:val="22"/>
          <w:lang w:val="en-US"/>
        </w:rPr>
        <w:t>hachay</w:t>
      </w:r>
      <w:r>
        <w:rPr>
          <w:szCs w:val="22"/>
        </w:rPr>
        <w:t>@</w:t>
      </w:r>
      <w:r>
        <w:rPr>
          <w:szCs w:val="22"/>
          <w:lang w:val="en-US"/>
        </w:rPr>
        <w:t>r</w:t>
      </w:r>
      <w:r>
        <w:rPr>
          <w:szCs w:val="22"/>
        </w:rPr>
        <w:t>66.</w:t>
      </w:r>
      <w:r>
        <w:rPr>
          <w:szCs w:val="22"/>
          <w:lang w:val="en-US"/>
        </w:rPr>
        <w:t>ru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lang w:val="de-DE"/>
        </w:rPr>
        <w:t xml:space="preserve">                           </w:t>
      </w:r>
      <w:r>
        <w:rPr>
          <w:sz w:val="20"/>
          <w:szCs w:val="20"/>
          <w:lang w:val="de-DE"/>
        </w:rPr>
        <w:tab/>
        <w:t xml:space="preserve">     </w:t>
      </w:r>
    </w:p>
    <w:p>
      <w:pPr>
        <w:pStyle w:val="2"/>
        <w:ind w:firstLine="567"/>
        <w:rPr/>
      </w:pPr>
      <w:r>
        <w:rPr>
          <w:szCs w:val="22"/>
        </w:rPr>
        <w:t>Геологическая среда представляет собой открытую систему, на которую воздействуют как внешние, так и внутренние факторы, что может  привести ее в неустойчивое состояние. Проявление этой неустойчивости как правило происходит локально, и эти зоны геологической среды называются динамически активными элементами. Они являются индикаторами потенциальных источников аварий и катастроф. Эти объекты обладают отличными от вмещающей геологической среды  физико – механическими свойствами и способностью в резонансном режиме реагировать на внешние и внутренние воздействия, связанные с изменениями напряженно – деформированного состояния в их окрестности. Кроме того эти объекты обладают способностью изменять свою конфигурацию и структуру в пространстве и во времени, что осложняет задачу прогноза состояния и степени аварийной опасности. В работе [Хачай О.А. и др., 2002] изложены принципы построения систем мониторинга природно – техногенных аварий и катастроф с использованием сейсмических и электромагнитных полей в пассивном и активном режиме возбуждения, в которых составной частью входят задачи картирования динамически активных зон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Для решения задач геолого-геофизического картирования в настоящее время широко используется модель слоисто-блоковой среды с включениями, в рамках которой созданы аппаратурно-методические комплексы изучения трехмерно - неоднородных сред с соответствующей теорией интерпретации геофизических данных [300 лет…, 2000]. При изучении пространственно - временных изменений структуры, физических свойств геологической среды или массива горных пород и связанных с ними напряженно - деформированного или фазового состояния модель слоисто - блоковой среды с включениями усложняется: она представляет собой двух ранговую цепочку в общей иерархически неоднородной модели среды.  Модель иерархически неоднородной среды для описания процессов деформирования и разрушения геофизической среды была впервые предложена академиком М.А.Садовским [Садовский М.А. и др. 1987]. Развитию и использованию иерархично - блоковой модели среды на качественном уровне посвящен ряд работ сотрудников ИФЗ РАН [Дискретные …1989, Родионов В.Н. и др 1989]. Важную роль для понимания формирования и развития иерархии структурных уровней деформации в твердых телах играют теоретические и экспериментальные результаты, полученные  на образцах [Панин В.Е., 1985], с помощью которых обоснован подход, базирующийся на представлении о диссипативных структурах в неравновесных системах [Николис Г., Пригожин И, 1979]. В работах [Караев Н.А., Рабинович Г.Я., 2000, Караев Н.А., 2000] Н.А. Караевым обобщены результаты сейсмических исследований по выделению участков земной коры со строением гетерогенного типа. Гетерогенность, по мнению автора, – важнейшая особенность горных пород, обусловленная неравномерностью распределения в пространстве геологических неоднородностей в виде включений всех масштабов, т.е. по сути дела изучение строения и  динамики гетерогенных участков земной коры необходимо  с использованием представлений об иерархичных моделях. Явления зональной дезинтеграции горных пород вокруг подземных выработок, связанные с дискретностью и фрагментацией среды, описаны академиком Е.И.Шемякиным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авторами [Шемякин Е.И., и др. 1986] и получили статут открытия [Шемякин и др., 1992]. Эти явления имеют место как в неглубоких шахтах (до 500м), так и в глубоких шахтах (более 500м). Результаты геолого-геофизических исследований сверхглубоких скважин показывают, что с увеличением глубины сложность геологического строения среды не уменьшается. Наконец, проблема мониторинга и прогноза состояния геологической среды требует тщательного отбора из имеющихся методик исследования трехмерных сред, допускающих пространственно - временное (частотное) масштабирование и фокусирование. В работах Н.А.Караева, С.Н.Кашубина, И.Р.Оболенцевой продемонстрировано, что наличие методик многоволновой сейсмики позволяет изучать гетерогенные [Караев Н.А., 2000], гиротропные и анизотропные [Кашубин С.Н., 2001, Оболенцева И.Р., Чичинина Т.И., 2000] среды, не прибегая обязательно к использованию контролируемого источника возбуждения. Однако, для переменного электромагнитного поля в силу диффузионной его природы для фокусирования поля на разномасштабных неоднородностях требуется использование контролируемого источника возбуждения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В Институте геофизики УрО РАН разработана попланшетная методика электромагнитных индукционных исследований в частотно-геометрическом варианте, которая используется для картирования и мониторинга сложнопостроенных геологических сред в наземном и подземном (шахтном) варианте. Во втором случае адаптация этой методики к подземным исследованиям в шахтных выработках для определения структуры массивов горных пород, состояния и их динамики при техногенном воздействии позволила провести объемные геофизические исследования в геологической среде  [Хачай О.А., Новгородова Е.Н., 1999, Хачай О.А. и др. 2001]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ая работа посвящена разработке алгоритма моделирования электромагнитного эффекта в рамках частотно-геометрической методики при исследовании погруженной в горизонтально-слоистую среду проводящего включения с иерархической структурой. Алгоритм построен с использованием итерационного подхода решения объемных интегральных уравнений  для переменного электромагнитного поля в частотной области. Для модели: проводящее включение, расположенное в произвольном слое пятислойной среды, при возбуждении электромагнитного поля плоской волной, вертикальным магнитным или горизонтальным электрическим диполем алгоритм изложен в работе [Хачай О.А., 1994]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Пусть локальная неоднородность имеет следующую структуру: на первом иерархическом уровне- это неоднородность объем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роводимостью σ</w:t>
      </w:r>
      <w:r>
        <w:rPr>
          <w:sz w:val="22"/>
          <w:szCs w:val="22"/>
          <w:vertAlign w:val="subscript"/>
        </w:rPr>
        <w:t>а1</w:t>
      </w:r>
      <w:r>
        <w:rPr>
          <w:sz w:val="22"/>
          <w:szCs w:val="22"/>
        </w:rPr>
        <w:t xml:space="preserve">, на втором уровне-это неоднородности, расположенные внутри объем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занимающие объем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роводимостями σ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 общем случае. Мы будем рассматривать более простой случай, когда неоднородности второго и большего ранга будут иметь внутри своего ранга одинаковую проводимость, т.е. σ</w:t>
      </w:r>
      <w:r>
        <w:rPr>
          <w:sz w:val="22"/>
          <w:szCs w:val="22"/>
          <w:vertAlign w:val="subscript"/>
        </w:rPr>
        <w:t xml:space="preserve">а2 </w:t>
      </w:r>
      <w:r>
        <w:rPr>
          <w:sz w:val="22"/>
          <w:szCs w:val="22"/>
        </w:rPr>
        <w:t xml:space="preserve">. Неоднородности третьего ранга будут занимать объем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в пределах объем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с проводимостью σ</w:t>
      </w:r>
      <w:r>
        <w:rPr>
          <w:sz w:val="22"/>
          <w:szCs w:val="22"/>
          <w:vertAlign w:val="subscript"/>
        </w:rPr>
        <w:t>а3</w:t>
      </w:r>
      <w:r>
        <w:rPr>
          <w:sz w:val="22"/>
          <w:szCs w:val="22"/>
        </w:rPr>
        <w:t xml:space="preserve"> и т.д. Параметры вмещающей горизонтально-слоистой среды имеют вид { σ</w:t>
      </w:r>
      <w:r>
        <w:rPr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}, где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=1,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-суммарные мощности слоев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номер ранга или иерархического уровня. Задача рассматривается для магнитооднородной среды в квазистационарном приближении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ъемные интегральные уравнения и соответственно интегральные  представления для составляющих электрического и магнитного поля выписываются в вид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object w:dxaOrig="564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pt;height:24.95pt" filled="f" o:ole="">
            <v:imagedata r:id="rId3" o:title=""/>
          </v:shape>
          <o:OLEObject Type="Embed" ProgID="" ShapeID="ole_rId2" DrawAspect="Content" ObjectID="_867160161" r:id="rId2"/>
        </w:objec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object w:dxaOrig="58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pt;height:36pt" filled="f" o:ole="">
            <v:imagedata r:id="rId5" o:title=""/>
          </v:shape>
          <o:OLEObject Type="Embed" ProgID="" ShapeID="ole_rId4" DrawAspect="Content" ObjectID="_786986905" r:id="rId4"/>
        </w:objec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номер итерации,  </w:t>
      </w:r>
      <w:r>
        <w:rPr>
          <w:sz w:val="22"/>
          <w:szCs w:val="22"/>
        </w:rPr>
        <w:object w:dxaOrig="11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20pt" filled="f" o:ole="">
            <v:imagedata r:id="rId7" o:title=""/>
          </v:shape>
          <o:OLEObject Type="Embed" ProgID="" ShapeID="ole_rId6" DrawAspect="Content" ObjectID="_1164428175" r:id="rId6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126338761" r:id="rId8"/>
        </w:object>
      </w:r>
      <w:r>
        <w:rPr>
          <w:sz w:val="22"/>
          <w:szCs w:val="22"/>
        </w:rPr>
        <w:t xml:space="preserve"> определяются известным способом, описанным в работе [Хачай О.А., 1994]. Пр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=1 </w:t>
      </w:r>
      <w:r>
        <w:rPr>
          <w:sz w:val="22"/>
          <w:szCs w:val="22"/>
        </w:rPr>
        <w:object w:dxaOrig="9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20pt" filled="f" o:ole="">
            <v:imagedata r:id="rId11" o:title=""/>
          </v:shape>
          <o:OLEObject Type="Embed" ProgID="" ShapeID="ole_rId10" DrawAspect="Content" ObjectID="_408159013" r:id="rId10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0pt" filled="f" o:ole="">
            <v:imagedata r:id="rId13" o:title=""/>
          </v:shape>
          <o:OLEObject Type="Embed" ProgID="" ShapeID="ole_rId12" DrawAspect="Content" ObjectID="_1692804462" r:id="rId12"/>
        </w:object>
      </w:r>
      <w:r>
        <w:rPr>
          <w:sz w:val="22"/>
          <w:szCs w:val="22"/>
        </w:rPr>
        <w:t xml:space="preserve">-составляющие  напряженностей электрического и магнитного возбуждающего или нормального поля слоистой среды. Пр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=2,…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9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20pt" filled="f" o:ole="">
            <v:imagedata r:id="rId15" o:title=""/>
          </v:shape>
          <o:OLEObject Type="Embed" ProgID="" ShapeID="ole_rId14" DrawAspect="Content" ObjectID="_109136142" r:id="rId14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9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20pt" filled="f" o:ole="">
            <v:imagedata r:id="rId17" o:title=""/>
          </v:shape>
          <o:OLEObject Type="Embed" ProgID="" ShapeID="ole_rId16" DrawAspect="Content" ObjectID="_612811072" r:id="rId16"/>
        </w:object>
      </w:r>
      <w:r>
        <w:rPr>
          <w:sz w:val="22"/>
          <w:szCs w:val="22"/>
        </w:rPr>
        <w:t>-составляющие  напряженностей электрического и магнитного поля предыдущего ранга с учетом неоднородностей предыдущего ранга. Распределение электрического и магнитного поля можно анализировать  последовательно на каждом итерационном этапе перед включением неоднородностей нового иерархического уровн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Литература:</w:t>
      </w:r>
    </w:p>
    <w:p>
      <w:pPr>
        <w:pStyle w:val="2"/>
        <w:numPr>
          <w:ilvl w:val="0"/>
          <w:numId w:val="1"/>
        </w:numPr>
        <w:rPr>
          <w:szCs w:val="22"/>
        </w:rPr>
      </w:pPr>
      <w:r>
        <w:rPr>
          <w:szCs w:val="22"/>
        </w:rPr>
        <w:t>Дискретные свойства геофизической среды. М.:Наука.1989.с.173.</w:t>
      </w:r>
    </w:p>
    <w:p>
      <w:pPr>
        <w:pStyle w:val="2"/>
        <w:numPr>
          <w:ilvl w:val="0"/>
          <w:numId w:val="1"/>
        </w:numPr>
        <w:rPr>
          <w:szCs w:val="22"/>
        </w:rPr>
      </w:pPr>
      <w:r>
        <w:rPr>
          <w:szCs w:val="22"/>
        </w:rPr>
        <w:t>Караев Н.А., Рабинович Г.Я.. Рудная сейсморазведка. М.ЗАО. ”Геоин-форммарк”, 2000. С.468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>Караев Н.А. Сейсмическая гетерогенность земной коры и проблемы интерпретации результатов региональных наблюдений в “ближней” зоне. Неклассическая геофизика. Саратов 2000.с.30-32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>Кашубин С.Н. Сейсмическая анизотропия и эксперименты по ее изучению на Урале и Восточно-Европейской платформе. Екатеринбург. Институт геофизики УрО РАН, 2001.С.181.</w:t>
      </w:r>
    </w:p>
    <w:p>
      <w:pPr>
        <w:pStyle w:val="2"/>
        <w:numPr>
          <w:ilvl w:val="0"/>
          <w:numId w:val="1"/>
        </w:numPr>
        <w:rPr>
          <w:szCs w:val="22"/>
        </w:rPr>
      </w:pPr>
      <w:r>
        <w:rPr>
          <w:szCs w:val="22"/>
        </w:rPr>
        <w:t>Николис Г., Пригожин И. Самоорганизация в неравновесных системах М. Мир 1979, 300с.</w:t>
      </w:r>
    </w:p>
    <w:p>
      <w:pPr>
        <w:pStyle w:val="2"/>
        <w:numPr>
          <w:ilvl w:val="0"/>
          <w:numId w:val="1"/>
        </w:numPr>
        <w:rPr>
          <w:szCs w:val="22"/>
        </w:rPr>
      </w:pPr>
      <w:r>
        <w:rPr>
          <w:szCs w:val="22"/>
        </w:rPr>
        <w:t>Оболенцева И.Р., Чичинина Т.И. Пространственная дисперсия и ее проявления в сейсмических волновых полях. Неклассическая геофизика. Саратов 2000.с. 37-39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>Панин В.Е., Лихачев В.А., Гриняев Ю.В. Структурные уровни деформации твердых тел. Новосибирск СО АН СССР Наука.1985г.С. 226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>Хачай О.А., Дружинин В.С., Парыгин Г.И. Об изучении нестационарных процессов в литосфере Среднего Урала. // Уральский геофизический вестник, 2002г., №3, с. 103-107.</w:t>
      </w:r>
    </w:p>
    <w:p>
      <w:pPr>
        <w:pStyle w:val="2"/>
        <w:numPr>
          <w:ilvl w:val="0"/>
          <w:numId w:val="1"/>
        </w:numPr>
        <w:rPr>
          <w:szCs w:val="22"/>
        </w:rPr>
      </w:pPr>
      <w:r>
        <w:rPr>
          <w:szCs w:val="22"/>
        </w:rPr>
        <w:t>300 лет горно-геологической службе России. Тезисы докладов Международной геофизической конференции. 2000г. С. 738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>Родионов В.Н., Сизов И.А., Кочарян Г.Г. О моделировании природных объектов в геомеханике. Дискретные свойства геофизической среды. М.:Наука.1989. С. 14-18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>Садовский М.А., Болховитинов Л.Г., Писаренко В.Ф. Деформирование геофизической среды и сейсмический процесс. Наука: М. 1987. с.98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 xml:space="preserve">Хачай О.А., Новгородова Е.Н. Опыт площадных индукционных исследований резко неоднородных геоэлектрических сред.// Физика Земли,1997, </w:t>
      </w:r>
      <w:r>
        <w:rPr>
          <w:szCs w:val="22"/>
          <w:lang w:val="en-US"/>
        </w:rPr>
        <w:t>N</w:t>
      </w:r>
      <w:r>
        <w:rPr>
          <w:szCs w:val="22"/>
        </w:rPr>
        <w:t>5, с.60-64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>Хачай О.А., Новгородова Е.Н. Использование трехмерной методики индукционных электромагнитных исследований строения горных массивов.// Физика Земли, 1999, №6, с.61-65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>Хачай О.А., Влох Н.П., Новгородова Е.Н., Хачай А.Ю., Худяков С.В. Трехмерный электромагнитный мониторинг состояния массива горных пород.// Физика Земли, 2001, №2, с.85-92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 xml:space="preserve">Хачай О.А., Хачай М.Ю.  Новые подходы к анализу сложнопостроенных нелинейных нестационарных сред. Уральский геофизический вестник, 2003, №5, с. 98-105. </w:t>
      </w:r>
    </w:p>
    <w:p>
      <w:pPr>
        <w:pStyle w:val="2"/>
        <w:numPr>
          <w:ilvl w:val="0"/>
          <w:numId w:val="1"/>
        </w:numPr>
        <w:rPr>
          <w:szCs w:val="22"/>
        </w:rPr>
      </w:pPr>
      <w:r>
        <w:rPr>
          <w:szCs w:val="22"/>
        </w:rPr>
        <w:t>Шемякин Е.И., Фисенко Г.Л., Курленя М.В., Опарин В.Н. и др. Эффект зональной дезинтеграции горных пород вокруг подземных выработок. ДАН СССР, 1986, Т.289, №5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>Шемякин Е.И., Курленя М.В., Опарин В.Н. и др. Открытие №400. Явление зональной дезинтеграции горных пород вокруг подземных выработок. БИ 1992, №1.</w:t>
      </w:r>
    </w:p>
    <w:p>
      <w:pPr>
        <w:pStyle w:val="2"/>
        <w:numPr>
          <w:ilvl w:val="0"/>
          <w:numId w:val="1"/>
        </w:numPr>
        <w:rPr>
          <w:szCs w:val="22"/>
        </w:rPr>
      </w:pPr>
      <w:r>
        <w:rPr>
          <w:szCs w:val="22"/>
        </w:rPr>
        <w:t xml:space="preserve">Хачай О.А. Математическое моделирование и интерпретация переменного электромагнитного поля в неоднородной коре и верхней мантии Земли// Докторская диссертация ИГФ УрО РАН, Свердловск, 1994.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0"/>
          <w:szCs w:val="20"/>
        </w:rPr>
        <w:t>Работа была поддержана РФФИ (грант 07-05-0014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3:41:00Z</dcterms:created>
  <dc:creator>O.Yu. Khachay</dc:creator>
  <dc:description/>
  <dc:language>en-US</dc:language>
  <cp:lastModifiedBy>Ирина</cp:lastModifiedBy>
  <dcterms:modified xsi:type="dcterms:W3CDTF">2007-05-02T13:41:00Z</dcterms:modified>
  <cp:revision>2</cp:revision>
  <dc:subject/>
  <dc:title>Международная конференция «Обратные и некорректные задачи математической физики», </dc:title>
</cp:coreProperties>
</file>