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Международная конференция «Обратные и некорректные задачи математической физики», </w:t>
        <w:br/>
        <w:t>посвященная 75-летию академика М.М.Лаврентьева, 20-25 августа 2007 г., Новосибирск, Россия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Интернет-проект "Математические проблемы геофизики"</w:t>
      </w:r>
    </w:p>
    <w:p>
      <w:pPr>
        <w:pStyle w:val="Normal"/>
        <w:jc w:val="center"/>
        <w:rPr/>
      </w:pPr>
      <w:r>
        <w:rPr/>
        <w:t>Лаврентьев М.М., академик, ИМ СО РАН</w:t>
      </w:r>
    </w:p>
    <w:p>
      <w:pPr>
        <w:pStyle w:val="Normal"/>
        <w:jc w:val="center"/>
        <w:rPr/>
      </w:pPr>
      <w:r>
        <w:rPr/>
        <w:t>Белоусова О.Н., к.т.н., доц., н.с., ИАиЭ СО РАН</w:t>
      </w:r>
    </w:p>
    <w:p>
      <w:pPr>
        <w:pStyle w:val="Normal"/>
        <w:jc w:val="center"/>
        <w:rPr/>
      </w:pPr>
      <w:r>
        <w:rPr/>
        <w:t>Ельцов И.Н., д.т.н., зам. дир., ИНГГ СО РАН</w:t>
      </w:r>
    </w:p>
    <w:p>
      <w:pPr>
        <w:pStyle w:val="Normal"/>
        <w:jc w:val="center"/>
        <w:rPr/>
      </w:pPr>
      <w:r>
        <w:rPr/>
        <w:t>Зеркаль С.М., д.т.н., проф., в.н.с., ИМ СО РАН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Основной задачей настоящего Интернет-проекта является создание перспективной информационно-аналитической системы, содержащей базовые методы для решения математических задач, возникающих в различных разделах геофизики и смежных областях [1, 2]. Систематизация информационного материала использует объединение задач по методам их решения или предмету исследований.</w:t>
      </w:r>
    </w:p>
    <w:p>
      <w:pPr>
        <w:pStyle w:val="TextBodyIndent"/>
        <w:rPr/>
      </w:pPr>
      <w:r>
        <w:rPr/>
        <w:t xml:space="preserve">Создание сервера обусловлено необходимостью хранения, систематизации накопленной обширной информации и поддержки связей между различными разделами геофизики в их математической части. Приоритетным направлением при создании, развитии и поддержке данного сервера является установление соотношений как между математическими основами различных направлений фундаментальных и прикладных (связанных с решением практических задач) исследований в науках о Земле, так и между математическими формализациями и содержательными постановками.  Использование структуры сервера позволяет представить теоретические основы методов, использующие их вычислительные алгоритмы решения соответствующих задач и демонстрационные версии программ, реализующие эти алгоритмы. Современные информационные технологии позволяют оперативно доводить до сведения заинтересованных лиц (пользователей) последние достижения в области сбора, обработки и интерпретации геолого-геофизических данных. </w:t>
      </w:r>
    </w:p>
    <w:p>
      <w:pPr>
        <w:pStyle w:val="TextBodyIndent"/>
        <w:rPr/>
      </w:pPr>
      <w:r>
        <w:rPr/>
        <w:t>При разработке данного сервера существенно используется опыт, накопленный при создании успешно функционирующего информационно-аналитического сервера «Методы решения условно-корректных задач» [3, 4, 5].</w:t>
      </w:r>
    </w:p>
    <w:p>
      <w:pPr>
        <w:pStyle w:val="TextBodyIndent"/>
        <w:rPr/>
      </w:pPr>
      <w:r>
        <w:rPr/>
        <w:t>Работа выполняется при поддержке междисциплинарной интеграционной программы СО РАН (грант № 10) и РФФИ (грант № 07-07-00251-а).</w:t>
      </w:r>
    </w:p>
    <w:p>
      <w:pPr>
        <w:pStyle w:val="TextBodyIndent"/>
        <w:rPr/>
      </w:pPr>
      <w:r>
        <w:rPr/>
      </w:r>
    </w:p>
    <w:p>
      <w:pPr>
        <w:pStyle w:val="TextBody"/>
        <w:ind w:firstLine="70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Литература</w:t>
      </w:r>
    </w:p>
    <w:p>
      <w:pPr>
        <w:pStyle w:val="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"/>
        <w:numPr>
          <w:ilvl w:val="0"/>
          <w:numId w:val="1"/>
        </w:numPr>
        <w:rPr>
          <w:rFonts w:eastAsia="Arial Unicode MS;Tahoma"/>
          <w:szCs w:val="20"/>
        </w:rPr>
      </w:pPr>
      <w:r>
        <w:rPr>
          <w:color w:val="000000"/>
          <w:szCs w:val="18"/>
        </w:rPr>
        <w:t xml:space="preserve">Лаврентьев М.М., Эпов М.И., Белоусова О.Н., Ельцов И.Н., Зеркаль С.М. Информационное обеспечение и поддержка исследований математических задач наук о Земле в рамках Интернет-проекта (перспективы и имеющийся задел). </w:t>
      </w:r>
      <w:r>
        <w:rPr/>
        <w:t xml:space="preserve">Материалы Международной научной конференции "Сейсмические исследования земной коры" на </w:t>
      </w:r>
      <w:r>
        <w:rPr>
          <w:lang w:val="en-US"/>
        </w:rPr>
        <w:t>CD</w:t>
      </w:r>
      <w:r>
        <w:rPr/>
        <w:t xml:space="preserve">–диске. Новосибирск. </w:t>
      </w:r>
      <w:r>
        <w:rPr>
          <w:color w:val="000000"/>
          <w:szCs w:val="18"/>
        </w:rPr>
        <w:t>2004. С.305-306.</w:t>
      </w:r>
    </w:p>
    <w:p>
      <w:pPr>
        <w:pStyle w:val="2"/>
        <w:numPr>
          <w:ilvl w:val="0"/>
          <w:numId w:val="1"/>
        </w:numPr>
        <w:rPr/>
      </w:pPr>
      <w:r>
        <w:rPr>
          <w:color w:val="000000"/>
          <w:szCs w:val="18"/>
        </w:rPr>
        <w:t>Лаврентьев М.М., Белоусова О.Н., Зеркаль С.М. «</w:t>
      </w:r>
      <w:r>
        <w:rPr/>
        <w:t>Сейсмическая томография» на информационно-аналитическом сервере «Методы решения условно-корректных задач». Геофизика, Москва, № 3, 2003. С.3-6.</w:t>
      </w:r>
    </w:p>
    <w:p>
      <w:pPr>
        <w:pStyle w:val="2"/>
        <w:numPr>
          <w:ilvl w:val="0"/>
          <w:numId w:val="1"/>
        </w:numPr>
        <w:rPr/>
      </w:pPr>
      <w:r>
        <w:rPr/>
        <w:t>Лаврентьев М.М., Бадажков Д.В., Белоусова О.Н., Зеркаль С.М., Трофимов О.Е. Сервер «Условно-корректные задачи» в информационном обеспечении вычислительной математики. Москва. МГУ, 2001.</w:t>
      </w:r>
    </w:p>
    <w:p>
      <w:pPr>
        <w:pStyle w:val="2"/>
        <w:numPr>
          <w:ilvl w:val="0"/>
          <w:numId w:val="1"/>
        </w:numPr>
        <w:rPr>
          <w:rFonts w:ascii="Arial Unicode MS;Tahoma" w:hAnsi="Arial Unicode MS;Tahoma" w:eastAsia="Arial Unicode MS;Tahoma" w:cs="Arial Unicode MS;Tahoma"/>
          <w:sz w:val="20"/>
          <w:szCs w:val="20"/>
        </w:rPr>
      </w:pPr>
      <w:r>
        <w:rPr/>
        <w:t>Лаврентьев М.М., Бадажков Д. В., Белоусова О.Н., Зеркаль С.М., Трофимов О.Е. Вычислительная томография на информационно-аналитическом сервере «Методы решения условно-корректных задач». - Препринт, РАН. Сиб. отд-ние. Ин-т математики; № 111, Новосибирск, 2003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8"/>
          <w:lang w:val="en-US"/>
        </w:rPr>
      </w:pPr>
      <w:r>
        <w:rPr/>
        <w:t>Лаврентьев М.М., Белоусова О.Н., Ельцов И.Н., Зеркаль С.М., Лаврентьев-мл. М.М.  Геофизический</w:t>
      </w:r>
      <w:r>
        <w:rPr>
          <w:lang w:val="en-US"/>
        </w:rPr>
        <w:t xml:space="preserve"> </w:t>
      </w:r>
      <w:r>
        <w:rPr/>
        <w:t>вестник</w:t>
      </w:r>
      <w:r>
        <w:rPr>
          <w:lang w:val="en-US"/>
        </w:rPr>
        <w:t>. № 12. 2006.</w:t>
      </w:r>
    </w:p>
    <w:p>
      <w:pPr>
        <w:pStyle w:val="2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Tahoma"/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Arial Unicode MS;Tahoma" w:hAnsi="Arial Unicode MS;Tahoma" w:eastAsia="Arial Unicode MS;Tahoma" w:cs="Arial Unicode MS;Tahoma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1:53:00Z</dcterms:created>
  <dc:creator>a</dc:creator>
  <dc:description/>
  <dc:language>en-US</dc:language>
  <cp:lastModifiedBy>Ирина</cp:lastModifiedBy>
  <cp:lastPrinted>2007-05-10T15:17:00Z</cp:lastPrinted>
  <dcterms:modified xsi:type="dcterms:W3CDTF">2007-05-10T11:54:00Z</dcterms:modified>
  <cp:revision>3</cp:revision>
  <dc:subject/>
  <dc:title>Тезисы на РИВР-2006</dc:title>
</cp:coreProperties>
</file>