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рехмерное моделирование в задачах геоэлектрики постоянным током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Н. Н. Неведрова*,  И.В. Суродина**, А.М. Санчаа*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ИНГГ СО РАН,</w:t>
        <w:tab/>
        <w:tab/>
        <w:t xml:space="preserve"> ** ИВММГ СО РАН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пр. Ак. Коптюга,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,</w:t>
        <w:tab/>
        <w:tab/>
        <w:t xml:space="preserve">  пр. Ак. Лаврентьева, 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630090 Новосибирск, Россия           630090 Новосибирск, Росс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                   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NevedrovaNN@ipgg.nsc.ru</w:t>
        </w:r>
      </w:hyperlink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de-DE"/>
        </w:rPr>
        <w:t>E-mail</w:t>
      </w:r>
      <w:r>
        <w:rPr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sur@ommfao1.sscc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бота первого автора была поддержана РФФИ (грант 05-05-64503), </w:t>
        <w:br/>
        <w:t>работа первого и третьего автора была поддержана СО РАН (проект 6.13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терпретации экспериментальных данных геоэлектрики на современном этапе осуществляется в основном с помощью автоматизированных комплексов моделирования и инверсии. Для большинства компьютерных программ базовой является горизонтально-слоистая модель, которая вполне приемлема для целого ряда задач. Но для областей подверженных влиянию геодинамических процессов (природных либо техногенных) всегда имеется значительный объем полевого материала, интерпретация которого с использованием горизонтально слоистой модели не вполне корректна. Основные модели в сейсмоактивных регионах являются сочетанием блоков с горизонтально однородным строением и блоков, включающих наклонные и субвертикальные границы. Внутри блоков могут содержаться  различные приповерхностные и глубинные неоднородности (например, грубообломочные и многолетнемерзлые породы присутствует в верхней части разреза в виде линз и пропластков неправильной формы). Криолитозоны часто распространяются на значительные глубины. Сильно наклонные границы наблюдаются, как правило, в зонах разлом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получения достоверных результатов интерпретация полевых данных геоэлектрики, полученных в сейсмоактивных регионах, проводится с привлечением программных средств  как для слоисто однородных, так и сложно построенных сред - двумерных и трехмерных программ. Использование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программ позволяет сузить области эквивалентности геоэлектрических параметров, уменьшить неоднозначность решения обратной задачи и дает возможность провести моделирования с учетом основных тектонических особенностей. Принимая во внимание высокую степень сложности имеющихся геологических структур, желательно переходить именно на трехмерное модел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лаборатории электромагнитных полей ИНГГ предложен подход для обработки данных электромагнитного мониторинга, основанный на решении обратных задач. Этот подход также требует полных сведений о геоэлектрическом строении участка исследований и высокой точности определения геоэлектрических параметр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применение</w:t>
      </w:r>
      <w:r>
        <w:rPr/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программы актуально для задач восстановления геоэлектрического строения сейсмоактивных регионов, а также для решения проблемы прогнозирования напряженного состояния среды и оценки влияния сейсмотектонических событий на вариации электропроводности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электрическое строение межгорных впадин. Этапы интерпретации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На территории крупных впадин Байкальской рифтовой зоны (БРЗ) выполнен значительный объем вертикальных электрических зондирований (ВЭЗ) с генераторными линиями больших размеров (до  10-16 км). Работы были направлены на изучение строения осадочного чехла впадин, мощность которого достигает 2-3 км. Для определения геоэлектрического строения применена поэтапная интерпретация с использованием различных программных средств. Трехмерные программы были опробованы на заключительном этапе интерпретации полевых данных для межгорных впадин БРЗ – Баргузинской  и Тункинской. </w:t>
      </w:r>
    </w:p>
    <w:p>
      <w:pPr>
        <w:pStyle w:val="TextBodyIndent"/>
        <w:rPr/>
      </w:pPr>
      <w:r>
        <w:rPr>
          <w:sz w:val="22"/>
          <w:szCs w:val="22"/>
        </w:rPr>
        <w:t>На первом этапе интерпретации байкальских материалов были построены геоэлектрические модели в первом приближении с использованием программных комплексов моделирования и инверсии в рамках горизонтально-слоистой модели (</w:t>
      </w:r>
      <w:r>
        <w:rPr>
          <w:b/>
          <w:sz w:val="22"/>
          <w:szCs w:val="22"/>
        </w:rPr>
        <w:t xml:space="preserve">СОНЕТ </w:t>
      </w:r>
      <w:r>
        <w:rPr>
          <w:sz w:val="22"/>
          <w:szCs w:val="22"/>
        </w:rPr>
        <w:t xml:space="preserve">[1]  </w:t>
      </w:r>
      <w:r>
        <w:rPr>
          <w:b/>
          <w:sz w:val="22"/>
          <w:szCs w:val="22"/>
          <w:lang w:val="en-US"/>
        </w:rPr>
        <w:t>IPI</w:t>
      </w:r>
      <w:r>
        <w:rPr>
          <w:sz w:val="22"/>
          <w:szCs w:val="22"/>
        </w:rPr>
        <w:t xml:space="preserve"> [2]). Далее с целью уточнения начальных моделей привлечены двумерные программы. </w:t>
      </w:r>
    </w:p>
    <w:p>
      <w:pPr>
        <w:pStyle w:val="TextBodyIndent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моделирование выполнено с помощью программы </w:t>
      </w:r>
      <w:r>
        <w:rPr>
          <w:b/>
          <w:sz w:val="22"/>
          <w:szCs w:val="22"/>
          <w:lang w:val="en-US"/>
        </w:rPr>
        <w:t>IE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DP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[2].  Двумерная модель геологического разреза формируется из кусочно-однородных блоков произвольной геометрии. Прямая задача решается методом интегральных уравнений. Эта программа позволяет провести моделирование различных геоэлектрических ситуаций, полученных на первом этапе интерпретации, а также решать ряд других проблем, связанных, с вопросами модельной эквивалентности и неоднозначности решения обратной задачи. </w:t>
      </w:r>
    </w:p>
    <w:p>
      <w:pPr>
        <w:pStyle w:val="TextBodyIndent"/>
        <w:rPr/>
      </w:pPr>
      <w:r>
        <w:rPr>
          <w:sz w:val="22"/>
          <w:szCs w:val="22"/>
        </w:rPr>
        <w:t xml:space="preserve">Проследить латеральное распределение неоднородностей и верифицировать результаты второго этапа позволяет программа двумерной инверсии. В работе используется широко известная программа </w:t>
      </w:r>
      <w:r>
        <w:rPr>
          <w:b/>
          <w:i/>
          <w:sz w:val="22"/>
          <w:szCs w:val="22"/>
          <w:lang w:val="en-US"/>
        </w:rPr>
        <w:t>RES</w:t>
      </w: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en-US"/>
        </w:rPr>
        <w:t>DINV</w:t>
      </w:r>
      <w:r>
        <w:rPr>
          <w:sz w:val="22"/>
          <w:szCs w:val="22"/>
        </w:rPr>
        <w:t xml:space="preserve"> компании </w:t>
      </w:r>
      <w:r>
        <w:rPr>
          <w:sz w:val="22"/>
          <w:szCs w:val="22"/>
          <w:lang w:val="en-US"/>
        </w:rPr>
        <w:t>Geotomo</w:t>
      </w:r>
      <w:r>
        <w:rPr>
          <w:sz w:val="22"/>
          <w:szCs w:val="22"/>
        </w:rPr>
        <w:t xml:space="preserve"> [3, 4], которая автоматически строит двумерную модель сопротивления среды по профильным данным ВЭЗ. Для вычисления кажущегося сопротивления используется процедура прямого моделирования, а для инверсии - нелинейная оптимизация методом наименьших квадратов. С помощью оптимизационного метода в основном делается попытка уменьшить разницу между вычисленными и измеренными величинами кажущегося сопротивления путем подбора модели блоков. Величина этой разницы выражается в среднеквадратической ошибке. </w:t>
      </w:r>
    </w:p>
    <w:p>
      <w:pPr>
        <w:pStyle w:val="TextBodyIndent"/>
        <w:rPr/>
      </w:pPr>
      <w:r>
        <w:rPr>
          <w:sz w:val="22"/>
          <w:szCs w:val="22"/>
        </w:rPr>
        <w:t xml:space="preserve">Результаты различных способов инверсии полевых данных неплохо согласуются на этапе визуализации. Здесь следует иметь в виду, что программы СОНЕТ и </w:t>
      </w:r>
      <w:r>
        <w:rPr>
          <w:sz w:val="22"/>
          <w:szCs w:val="22"/>
          <w:lang w:val="en-US"/>
        </w:rPr>
        <w:t>IE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DP</w:t>
      </w:r>
      <w:r>
        <w:rPr>
          <w:sz w:val="22"/>
          <w:szCs w:val="22"/>
        </w:rPr>
        <w:t>1 позволяют получать точные количественные оценки геоэлектрических параметров, а результаты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нверсии полуколичественные, но дают возможность наглядно представить распределение УЭС в двумерной модели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рехмерное моделирование. Программа </w:t>
      </w:r>
      <w:r>
        <w:rPr>
          <w:i/>
          <w:sz w:val="22"/>
          <w:szCs w:val="22"/>
          <w:lang w:val="en-US"/>
        </w:rPr>
        <w:t>EMF</w:t>
      </w:r>
      <w:r>
        <w:rPr>
          <w:i/>
          <w:sz w:val="22"/>
          <w:szCs w:val="22"/>
        </w:rPr>
        <w:t>_</w:t>
      </w:r>
      <w:r>
        <w:rPr>
          <w:i/>
          <w:sz w:val="22"/>
          <w:szCs w:val="22"/>
          <w:lang w:val="en-US"/>
        </w:rPr>
        <w:t>DC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en-US"/>
        </w:rPr>
        <w:t>Dmod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заключительном этапе интерпретации полевых данных выполняется трехмерное моделирование. Для этих целей создана программа </w:t>
      </w:r>
      <w:r>
        <w:rPr>
          <w:sz w:val="22"/>
          <w:szCs w:val="22"/>
          <w:lang w:val="en-US"/>
        </w:rPr>
        <w:t>EMF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Dmod</w:t>
      </w:r>
      <w:r>
        <w:rPr>
          <w:sz w:val="22"/>
          <w:szCs w:val="22"/>
        </w:rPr>
        <w:t>, разработанная совместно лабораторией электромагнитных полей ИНГГ и ИВМиМГ СО РАН применительно к данным метода сопротивлений для решения прямой задачи ВЭЗ с установкой Шлюмберж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адача для изотропной среды ставится следующим образом. Пусть в декартовой системе координа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задано трехмерное распределение проводим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Чтобы выделить в явном виде особенность решения задачи, связанную с источником первичного поля, искомый потенциал электрического по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 представим в виде суммы аномального потенциал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 xml:space="preserve"> и первичного потенциал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 xml:space="preserve">, связанного с источником поля, расположенным в однородной среде с проводимостью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йдем в цилиндрическую систему координат, что позволит немного уменьшить размерность системы линейных алгебраических уравнений, полученную при аппроксимации дифференциального уравнения. Тогда уравнение для аномального потенциала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>имеет вид [5]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1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 xml:space="preserve">,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 сила ток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им  цилиндр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 = {0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, 0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2p</w:t>
      </w:r>
      <w:r>
        <w:rPr>
          <w:rFonts w:cs="Times New Roman" w:ascii="Times New Roman" w:hAnsi="Times New Roman"/>
          <w:sz w:val="22"/>
          <w:szCs w:val="22"/>
        </w:rPr>
        <w:t>, -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} и в нем введем произвольную неравномерную  по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и равномерную по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сетку 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2"/>
          <w:szCs w:val="22"/>
        </w:rPr>
        <w:t>.                              (3)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раничные условия для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2"/>
          <w:szCs w:val="22"/>
        </w:rPr>
        <w:t xml:space="preserve">: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>
          <w:rFonts w:cs="Times New Roman" w:ascii="Times New Roman" w:hAnsi="Times New Roman"/>
          <w:sz w:val="22"/>
          <w:szCs w:val="22"/>
        </w:rPr>
        <w:t>.                                                          (4)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тобы исключить особенность на оси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=0  воспользуемся сдвинутой по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 сеткой, не содержащей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>=0, как это предложено в [6]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им на сетке (3)  линейное конечномерное пространство </w:t>
      </w: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2"/>
          <w:szCs w:val="22"/>
        </w:rPr>
        <w:t>сеточных     функций   со  скалярным произведением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,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остранств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пределим разностный оператор </w:t>
      </w:r>
      <w:r>
        <w:rPr>
          <w:sz w:val="22"/>
          <w:szCs w:val="22"/>
          <w:lang w:val="en-US"/>
        </w:rPr>
        <w:t>A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5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де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drawing>
          <wp:inline distT="0" distB="0" distL="0" distR="0">
            <wp:extent cx="2040890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2"/>
          <w:szCs w:val="22"/>
        </w:rPr>
        <w:t>,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rFonts w:cs="Times New Roman" w:ascii="Times New Roman" w:hAnsi="Times New Roman"/>
          <w:sz w:val="22"/>
          <w:szCs w:val="22"/>
        </w:rPr>
        <w:t xml:space="preserve">,         </w:t>
      </w: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итоге получим уравнение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>,                                                              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sub>
                    </m:sSub>
                  </m:sup>
                </m:sSup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</m:sub>
                    </m:sSub>
                  </m:sup>
                </m:sSup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sub>
                    </m:sSub>
                  </m:sup>
                </m:sSup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2"/>
          <w:szCs w:val="22"/>
        </w:rPr>
        <w:t xml:space="preserve">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порядочить трехмерные вектор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,  например, сначала по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затем п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 xml:space="preserve"> и по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, вытянув их в одномерные массивы,  то  уравнение (6) будет представлять систему линейных алгебраических уравнений с блочной девятидиагональной   матриц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, векторами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порядк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. В декартовой системе координат имеем семидиагональную матрицу. В цилиндрической системе координат дополнительные диагонали появляются из-за условия (4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  показано в [6],  решать систему линейных уравнений экономичнее в пространств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szCs w:val="22"/>
        </w:rPr>
        <w:t xml:space="preserve"> со скалярным произвед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. В пространстве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szCs w:val="22"/>
        </w:rPr>
        <w:t xml:space="preserve">матриц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уже не является симметричной.  С помощью алгоритма [7] она легко симметризуется и далее можно воспользоваться методом сопряженных градиентов с предобусловливателем из метода последовательной верхней релаксации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яд сеток строился в зависимости от размера полевых установок  Шлюмберже. В месте расположения источников и приемников требуется существенное сгущение шага сетки, а по направлению к границе области – шаг увеличивается в геометрической  прогрессии. Для разносов, использованных при измерениях, например в Тункинской впадине БРЗ,  потребовалось четыре набора сеток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еализация  данного алгоритма была проведена в многопроцессорных вычислительных системах Сибирского суперкомпьютерного центра (МВС1000-128), позволяющих параллельно рассчитать 5 разносов  на одной сетке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Для анализа возможностей трехмерного моделирования была использована еще одна  программа</w:t>
      </w:r>
      <w:r>
        <w:rPr>
          <w:b/>
          <w:sz w:val="22"/>
          <w:szCs w:val="22"/>
        </w:rPr>
        <w:t xml:space="preserve"> 3</w:t>
      </w:r>
      <w:r>
        <w:rPr>
          <w:b/>
          <w:sz w:val="22"/>
          <w:szCs w:val="22"/>
          <w:lang w:val="en-US"/>
        </w:rPr>
        <w:t>DDCXH</w:t>
      </w:r>
      <w:r>
        <w:rPr>
          <w:sz w:val="22"/>
          <w:szCs w:val="22"/>
        </w:rPr>
        <w:t xml:space="preserve">, созданная профессором Клаусом Спитцером (Германия) [8]. Модель представляет собой набор прямоугольных блоков. Прямая задача решается на основе алгоритма конечных разностей, используя метод сопряженных градиентов. В программе предусмотрены как точечные, так и дипольные источники на поверхности Земли или в среде. Расположение электродов может быть задано пользователем. Входной файл содержит модель среды, координаты узлов сетки по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y, z. Здесь же указывается плоскость, на которой производится решение задачи. Дополнительный файл содержит координаты произвольного расположения электр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Выполнены сравнительные расчеты по обеим программам – </w:t>
      </w:r>
      <w:r>
        <w:rPr>
          <w:sz w:val="22"/>
          <w:szCs w:val="22"/>
          <w:lang w:val="en-US"/>
        </w:rPr>
        <w:t>EMF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Dmod</w:t>
      </w:r>
      <w:r>
        <w:rPr>
          <w:sz w:val="22"/>
          <w:szCs w:val="22"/>
        </w:rPr>
        <w:t xml:space="preserve"> и  3</w:t>
      </w:r>
      <w:r>
        <w:rPr>
          <w:sz w:val="22"/>
          <w:szCs w:val="22"/>
          <w:lang w:val="en-US"/>
        </w:rPr>
        <w:t>DDCXH</w:t>
      </w:r>
      <w:r>
        <w:rPr>
          <w:sz w:val="22"/>
          <w:szCs w:val="22"/>
        </w:rPr>
        <w:t>. Была выбрана модель песчаного массива Бадар в Тункинской впадине, построенная по результатам интерпретации полевых данных ВЭЗ с использованием 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программ.</w:t>
        <w:tab/>
        <w:t xml:space="preserve"> Пункты ВЭЗ в пределах этой структура размещены по трем профилям. В геологическом отношении массив Бадар является бескорневым поднятием, выполненным слоисто однородными осадочными песчано-глинистыми породами, за исключением самой верхней части разреза (около 300 м), где присутствуют неоднородности в виде многолетнемерзлых и грубообломочных отлож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табл. 1 представлены результаты моделирования для пунктов ВЭЗ 154, 70 (профиль 3), начиная с разносов 350 м.   Это связано с тем, что для программы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>DDCXH</w:t>
      </w:r>
      <w:r>
        <w:rPr>
          <w:sz w:val="22"/>
          <w:szCs w:val="22"/>
        </w:rPr>
        <w:t xml:space="preserve"> имеется ограничение на количество блоков, и модель пришлось упростить. При расчетах не учитывалась самая верхняя, существенно неоднородная часть разреза. В табл. 1 сравнение проводится с данными двумерного моделирования, выполненного по профилю с указанными пунктами ВЭЗ по программе </w:t>
      </w:r>
      <w:r>
        <w:rPr>
          <w:b/>
          <w:sz w:val="22"/>
          <w:szCs w:val="22"/>
          <w:lang w:val="en-US"/>
        </w:rPr>
        <w:t>IE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DP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Результаты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моделирования хорошо соответствуют полевым материала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Анализ показал, что расчеты по программе </w:t>
      </w:r>
      <w:r>
        <w:rPr>
          <w:b/>
          <w:sz w:val="22"/>
          <w:szCs w:val="22"/>
          <w:lang w:val="en-US"/>
        </w:rPr>
        <w:t>EMF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DC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>Dmod</w:t>
      </w:r>
      <w:r>
        <w:rPr>
          <w:sz w:val="22"/>
          <w:szCs w:val="22"/>
        </w:rPr>
        <w:t xml:space="preserve">  лучше за счет возможности более точного построения трехмерной модели. Кроме того, эта программа не имеет ограничений на число блоков и позволяет учесть верхнюю часть разре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both"/>
        <w:rPr>
          <w:sz w:val="20"/>
          <w:szCs w:val="20"/>
        </w:rPr>
      </w:pPr>
      <w:bookmarkStart w:id="0" w:name="_1208945229"/>
      <w:bookmarkStart w:id="1" w:name="_1208945151"/>
      <w:bookmarkStart w:id="2" w:name="_1208852408"/>
      <w:bookmarkStart w:id="3" w:name="_1208166826"/>
      <w:bookmarkStart w:id="4" w:name="_1208166794"/>
      <w:bookmarkStart w:id="5" w:name="_1208166737"/>
      <w:bookmarkStart w:id="6" w:name="_1208166639"/>
      <w:bookmarkStart w:id="7" w:name="_1208166581"/>
      <w:bookmarkStart w:id="8" w:name="_1208166575"/>
      <w:bookmarkStart w:id="9" w:name="_1208166164"/>
      <w:bookmarkStart w:id="10" w:name="_1208166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0"/>
          <w:szCs w:val="20"/>
        </w:rPr>
        <w:object w:dxaOrig="7507" w:dyaOrig="7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.35pt;height:385.55pt" filled="f" o:ole="">
            <v:imagedata r:id="rId6" o:title=""/>
          </v:shape>
          <o:OLEObject Type="Embed" ProgID="Excel.Sheet.12" ShapeID="ole_rId5" DrawAspect="Content" ObjectID="_291647744" r:id="rId5"/>
        </w:objec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делирование разломных стру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76365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sz w:val="22"/>
          <w:szCs w:val="22"/>
        </w:rPr>
        <w:t>Рис. 1. Разрез по профилю в южной части Баргузинской впадин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 как именно разломы являются основным фактором, усложняющим геоэлектрические модели в сейсмоактивных районах, важно получить их количественные характеристики. Трехмерное моделирование позволяет, во-первых, уточнить пространственное положение разломной структуры, и, во-вторых, выяснить угол наклона сместителя, который определяют только по поверхностным признака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Для примера выберем модель с присутствием разлома. Рассмотрим разрывное нарушение, расположенное между пунктами ВЭЗ 212, 206 профил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в Баргузинской впадине. Этот разлом был выделен на предыдущих этапах интерпретации по совокупности геологических и геоэлектрических данных. При моделировании по программ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MF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DC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>Dmod</w:t>
      </w:r>
      <w:r>
        <w:rPr>
          <w:sz w:val="22"/>
          <w:szCs w:val="22"/>
        </w:rPr>
        <w:t xml:space="preserve">  изменяли: наклон сместителя разлома и положение разлома относительно пунктов, между которыми он находится. В таблице 2 представлены некоторые результаты моделирования для пункта 206. Первая модель соответствует ситуации, когда разлом расположен между пунктами ВЭЗ 212-206 с углом наклона сместителя 35° против часовой стрелки от вертикали. Для второй модели угол наклона равнялся 35° по часовой стрелке. В третьей и четвертой  моделях разлом был смещен примерно на километр к пункту ВЭЗ 206 с наклоном на тот же угол соответственно против (модель 3) и по часовой стрелке (модель 4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. 2 </w:t>
      </w:r>
    </w:p>
    <w:p>
      <w:pPr>
        <w:pStyle w:val="Normal"/>
        <w:spacing w:lineRule="auto" w:line="360"/>
        <w:jc w:val="both"/>
        <w:rPr/>
      </w:pPr>
      <w:bookmarkStart w:id="11" w:name="_1237292518"/>
      <w:bookmarkStart w:id="12" w:name="_1236503262"/>
      <w:bookmarkStart w:id="13" w:name="_1236070549"/>
      <w:bookmarkEnd w:id="11"/>
      <w:bookmarkEnd w:id="12"/>
      <w:bookmarkEnd w:id="13"/>
      <w:r>
        <w:rPr>
          <w:sz w:val="26"/>
          <w:szCs w:val="26"/>
        </w:rPr>
        <w:object w:dxaOrig="10051" w:dyaOrig="5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15pt;height:238.05pt" filled="f" o:ole="">
            <v:imagedata r:id="rId9" o:title=""/>
          </v:shape>
          <o:OLEObject Type="Embed" ProgID="Excel.Sheet.12" ShapeID="ole_rId8" DrawAspect="Content" ObjectID="_1107328473" r:id="rId8"/>
        </w:objec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нализ результатов трехмерного моделирования позволил установить, что оптимальный наклон сместителя составляет 35° против часовой стрелке.  Уточнено пространственное размещение разлома (на рис. 1  это положение разлома показано мелким пунктиром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яснение геоэлектрического строения сложно построенных регионов крайне актуально для поисков минеральных, рудных, строительных полезных ископаемых, в частности при поисках нефти и газа в Восточной Сибири, где нефтяные залежи часто приурочены к зонам сдвиговых деформаций. Кроме того, так как эти регионы являются сейсмоопасными, без детальных сведений об их строении невозможно решение проблем мониторинга напряженного состояния в целях прогнозирования тектонических событ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Эпов М.И., Дашевский Ю.А., Ельцов И.Н. Автоматизированная система интерпретации электромагнитных зондирований. –  Новосибирск, 1990. – 29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ическое зондирование геологической среды. Ч.1, Ч.2. Прямые задачи и методика работ: Уч.пособ. / Под ред. Хмелевского В.К., Шевнина В.А.. - М.: Изд. МГУ, 1988, с. 175. </w:t>
      </w:r>
      <w:r>
        <w:rPr>
          <w:sz w:val="22"/>
          <w:szCs w:val="22"/>
          <w:lang w:val="en-US"/>
        </w:rPr>
        <w:t xml:space="preserve">1992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200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rescot L., Loke M.H., Chapellier D., Delaloye R., Lambiel C. and Reynard E. Assessing reliability of 2D resistivity imaging in mountain permafrost studies using the depth of investigation index method // Near Surface Geophysics. – May 2003. – Vol.1 - №2. – pp. 57-67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sz w:val="22"/>
          <w:szCs w:val="22"/>
          <w:lang w:val="en-US"/>
        </w:rPr>
        <w:t>Panissod C., Michot D., Benderitter Y. and Tabagh A. On the effectiveness of 2D electrical inversion results: an agricultural case study // Geophysical Prospecting. – 2001. – 49. -  pp. 570-57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Самарский А.А., Николаев Е.С. Методы решения сеточных уравнений. – М.: Наука, 1978. С. 569-57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узнецов Ю.И., Агапитова Н.С. Математические основы моделирования на ЭВМ. – Южно-Сахалинск: Издательство ЮСИЭПИ, 2003. С. 135-14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itzer K. A 3-D finite-difference algorithm for DC resistivity modeling using conjugate gradient methods // Geophys. J. Int. – 1995. – 123. – pp. 903-914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0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drovaNN@ipgg.nsc.ru" TargetMode="External"/><Relationship Id="rId3" Type="http://schemas.openxmlformats.org/officeDocument/2006/relationships/hyperlink" Target="mailto:sur@ommfao1.sscc.ru" TargetMode="External"/><Relationship Id="rId4" Type="http://schemas.openxmlformats.org/officeDocument/2006/relationships/image" Target="media/image1.wmf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7:00Z</dcterms:created>
  <dc:creator>Andrey L. karchevsky</dc:creator>
  <dc:description/>
  <dc:language>en-US</dc:language>
  <cp:lastModifiedBy>Ирина</cp:lastModifiedBy>
  <dcterms:modified xsi:type="dcterms:W3CDTF">2007-07-25T08:27:00Z</dcterms:modified>
  <cp:revision>2</cp:revision>
  <dc:subject/>
  <dc:title>Международная конференция «Обратные и некорректные задачи математической физики», </dc:title>
</cp:coreProperties>
</file>