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ямое и обратное моделирование в задачах охраны окружающей среды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В.В.Пененк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ВММГ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. Ак. Лаврентьева, 6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30090 Новосибирск, Россия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sz w:val="20"/>
          <w:lang w:val="de-DE"/>
        </w:rPr>
        <w:t xml:space="preserve">E-mail: </w:t>
      </w:r>
      <w:r>
        <w:rPr>
          <w:sz w:val="20"/>
          <w:lang w:val="en-US"/>
        </w:rPr>
        <w:t>penenko@sscc.ru</w:t>
      </w:r>
    </w:p>
    <w:p>
      <w:pPr>
        <w:pStyle w:val="Normal"/>
        <w:ind w:firstLine="708"/>
        <w:rPr/>
      </w:pPr>
      <w:r>
        <w:rPr>
          <w:b/>
          <w:i/>
          <w:sz w:val="20"/>
        </w:rPr>
        <w:t xml:space="preserve">Работа выполняется по  Программе фундаментальных исследований СО РАН и поддержана Программами фундаментальных исследований №16 Президиума РАН и №3 ОМН  РАН, 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</w:rPr>
        <w:t>проектом РФФИ 07-05-00673 и проектом Европейской Комиссии  № 013427.</w:t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 докладе представлены методы математического моделирования  для изучения и прогнозирования  природных процессов в окружающей среде, формирующихся при совместном воздействии естественных и антропогенных факторов. Для описания этих процессов используются модели гидродинамики в климатической системе, модели переноса и трансформации влаги и различных  примесей в газовом и аэрозольном состояниях. Входные данные об источниках, функциях состояния и параметрах моделей  задаются с использованием результатов наблюдений в реальных условиях. В моделях и входных данных имеются неопределенности, обусловленные уровнем  современных знаний об  изучаемых явлениях и степенью адекватности фактической информации.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 xml:space="preserve"> </w:t>
      </w:r>
      <w:r>
        <w:rPr>
          <w:sz w:val="22"/>
        </w:rPr>
        <w:t>В моделях учитывается широкий спектр процессов различных пространственно-временных  масштабов. Поэтому для их согласованного учета в моделях на уровне дискретных аппроксимаций технология моделирования строится на базе вариационных принципов в сочетании с методами декомпозиции, расщепления и комплексирования. Для построения вариационных принципов в соответствии с целями исследований задается набор управляющих функционалов и огранич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Центральную роль играют порождаемые вариационными принципами комбинированные методы прямого и обратного моделирования и методы теории чувствительности моделей и функционалов к вариациям параметров, источников и входных данных. Обратные задачи и методы обратного моделирования формулируются, исходя из условий минимизации целевых функционалов в пространстве функций состояния и параметров при наличии ограничений, задаваемых дискретными аналогами численных моделей. Прямые и обратные связи между функционалами и параметрами  реализуются через функции чувствительности, которые рассчитываются  с использованием решений основных и сопряженных задач. Последние  получаются из вариационных принципов для оцениваемых функционалов.</w:t>
      </w:r>
    </w:p>
    <w:p>
      <w:pPr>
        <w:pStyle w:val="TextBody"/>
        <w:rPr/>
      </w:pPr>
      <w:r>
        <w:rPr/>
        <w:tab/>
        <w:t>Типичные задачи, решаемые методами прямого и обратного моделирования, при совместном использовании моделей и данных наблюдений: оценка функций состояния, идентификация источников и управление их параметрами по заданным критериям;  оценка неопределенностей по  доступной фактической  информации  в режиме усвоения; оценки риска и уязвимости территорий-рецепторов по отношению к антропогенным воздействиям; природоохранное проектирование с позиций экологической безопасности и устойчивого  развития и др.</w:t>
      </w:r>
    </w:p>
    <w:sectPr>
      <w:footerReference w:type="default" r:id="rId2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2:15:00Z</dcterms:created>
  <dc:creator>Andrey L. karchevsky</dc:creator>
  <dc:description/>
  <dc:language>en-US</dc:language>
  <cp:lastModifiedBy>Ирина</cp:lastModifiedBy>
  <cp:lastPrinted>2007-04-28T18:47:00Z</cp:lastPrinted>
  <dcterms:modified xsi:type="dcterms:W3CDTF">2007-04-28T12:15:00Z</dcterms:modified>
  <cp:revision>2</cp:revision>
  <dc:subject/>
  <dc:title>Международная конференция «Обратные и некорректные задачи математической физики», </dc:title>
</cp:coreProperties>
</file>