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Обратные задачи  для оценки качества воды в  озере Байкал</w:t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Е.А.Цвето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ВМ и МГ СО РА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. Ак. Лаврентьева, 6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30090 Новосибирск, Россия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de-DE"/>
        </w:rPr>
        <w:t xml:space="preserve">E-mail: </w:t>
      </w:r>
      <w:hyperlink r:id="rId2">
        <w:r>
          <w:rPr>
            <w:rStyle w:val="InternetLink"/>
            <w:sz w:val="20"/>
          </w:rPr>
          <w:t>E.Tsvetova@ommgp.sscc.ru</w:t>
        </w:r>
      </w:hyperlink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  <w:t>Работа выполняется по  Программе фундаментальных исследований СО РАН и поддержана Программами фундаментальных исследований №16 Президиума РАН и №3 ОМН  РАН,  проектом РФФИ 07-05-00673 и проектом Европейской Комиссии  № 013427.</w:t>
      </w:r>
    </w:p>
    <w:p>
      <w:pPr>
        <w:pStyle w:val="Normal"/>
        <w:ind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/>
      </w:pPr>
      <w:r>
        <w:rPr/>
        <w:tab/>
        <w:t xml:space="preserve"> Озеро Байкал - уникальный природный объект, являющийся хранилищем мировых запасов пресной воды, с математической точки зрения представляет собой сложную нелинейную динамическую систему, которая описывается уравнениями гидродинамики, дополненными уравнениями переноса  примесей.   Для изучения озера развивается  методика,  основанная  на математическом моделировании с использованием всей доступной фактической информации. Технология моделирования  строится на решении прямых и  обратных задач.</w:t>
      </w:r>
    </w:p>
    <w:p>
      <w:pPr>
        <w:pStyle w:val="TextBody"/>
        <w:rPr/>
      </w:pPr>
      <w:r>
        <w:rPr/>
        <w:tab/>
        <w:t>В докладе представлены трехмерные нестационарные  модели гидродинамики и процессов переноса примесей в озере, учитывающие специфику Байкала: конфигурацию береговых очертаний, рельеф дна, атмосферные воздействия на свободной поверхности, баланс тепла, эффекты сжимаемости,   обусловленные большими глубинами, притоки и стоки рек, источники поступления загрязняющих примесей  естественного и антропогенного происхождения и т.д.</w:t>
      </w:r>
    </w:p>
    <w:p>
      <w:pPr>
        <w:pStyle w:val="TextBody"/>
        <w:rPr/>
      </w:pPr>
      <w:r>
        <w:rPr/>
        <w:tab/>
        <w:t xml:space="preserve">Численная реализация моделей основана на вариационном принципе в сочетании с методами  расщепления и декомпозиции.  Для построения вариационных принципов вводится совокупность целевых функционалов. Дискретные аппроксимации адвективно-диффузионых операторов в составе моделей, строятся так, чтобы обеспечить свойства монотонности, транспортивности и устойчивости. Для численных моделей рассматриваются прямые и сопряженные задачи. </w:t>
      </w:r>
    </w:p>
    <w:p>
      <w:pPr>
        <w:pStyle w:val="TextBody"/>
        <w:ind w:firstLine="708"/>
        <w:rPr/>
      </w:pPr>
      <w:r>
        <w:rPr/>
        <w:t xml:space="preserve">Для оценок загрязнения озера используются модели переноса примесей в рамках Эйлерова и Лагранжева подходов в прямой и обратных модах.  Они реализуются на фоне гидродинамических процессов. Эти модели нужны при решении задач типа «источник-рецептор» и «рецептор-источник» для получения количественных  оценок экологических рисков от антропогенных воздействий для выделенных областей в озере. Первый тип задач - это задачи прямого моделирования. В этом случае решаются начально-краевые задачи и необходимо оценить  области распространения влияния источников в прямом времени в режиме прогноза. Второй тип задач  предполагает задание функционалов качества, локализованных в рецепторах, с тем, чтобы в режиме обратного моделирования оценить области влияния  всех  действующих и потенциально возможных источников на качество воды в области-рецепторе. </w:t>
      </w:r>
    </w:p>
    <w:p>
      <w:pPr>
        <w:pStyle w:val="TextBody"/>
        <w:ind w:firstLine="708"/>
        <w:rPr/>
      </w:pPr>
      <w:r>
        <w:rPr/>
        <w:t>Для этих задач с помощью вариационных принципов строятся  согласованные системы прямых и сопряженных задач. По ним рассчитываются функции чувствительности функционалов качества к вариациям   источников внутренних  и внешних воздействий. По функциям чувствительности строятся уравнения обратных связей от функционалов к источникам воздействий.  Основным элементом в обратном моделировании являются сопряженные задачи, порождаемые вариационным принципом. Для нестационарных   моделей они реализуются в обратном времени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В качестве примера приводятся результаты  сценарных расчетов с использованием фактической  информации об озере и атмосферных воздействиях.</w:t>
      </w:r>
    </w:p>
    <w:sectPr>
      <w:footerReference w:type="default" r:id="rId3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Tsvetova@ommgp.sscc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23:00Z</dcterms:created>
  <dc:creator>Andrey L. karchevsky</dc:creator>
  <dc:description/>
  <dc:language>en-US</dc:language>
  <cp:lastModifiedBy>Ирина</cp:lastModifiedBy>
  <cp:lastPrinted>2007-05-02T12:06:00Z</cp:lastPrinted>
  <dcterms:modified xsi:type="dcterms:W3CDTF">2007-05-07T05:23:00Z</dcterms:modified>
  <cp:revision>2</cp:revision>
  <dc:subject/>
  <dc:title>Международная конференция «Обратные и некорректные задачи математической физики», </dc:title>
</cp:coreProperties>
</file>