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990</wp:posOffset>
            </wp:positionH>
            <wp:positionV relativeFrom="paragraph">
              <wp:posOffset>-9525</wp:posOffset>
            </wp:positionV>
            <wp:extent cx="102552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20 октября, вторник</w:t>
      </w:r>
      <w:r>
        <w:rPr/>
        <w:t xml:space="preserve"> </w:t>
        <w:br/>
      </w:r>
      <w:r>
        <w:rPr>
          <w:sz w:val="27"/>
          <w:szCs w:val="27"/>
        </w:rPr>
        <w:t>Утреннее заседание</w:t>
        <w:br/>
        <w:t>ИМ, конференц-зал</w:t>
      </w:r>
    </w:p>
    <w:p>
      <w:pPr>
        <w:pStyle w:val="Normal"/>
        <w:spacing w:before="120" w:after="0"/>
        <w:rPr/>
      </w:pPr>
      <w:r>
        <w:rPr/>
        <w:t>9.00. Регистрация участников (фойе конференц-зала)</w:t>
      </w:r>
    </w:p>
    <w:p>
      <w:pPr>
        <w:pStyle w:val="Normal"/>
        <w:spacing w:before="0" w:after="240"/>
        <w:rPr/>
      </w:pPr>
      <w:r>
        <w:rPr/>
        <w:t xml:space="preserve">9.30. Открытие конференции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793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30-10.1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Тарасенко Ф.П., Дмитриев Ю.Г. Об одной природной закономерност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-10.4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Филимонов В.А. Сумка "Ген-Гуру"-2009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40-10.5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Барахнин В.Б. Классификация математических документов с использованием составных ключевых термин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55-11.1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Гуменюк А.С., Морозенко Е.В. О формализмах непосредственного анализа строя знаковых цепе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1.10-11.2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5-ти минутный перерыв, фойе конференц-зала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25-11.5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lff K.E. Towards a Conceptual Treatment of Temporal Relational Systems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.55-12.2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Загоруйко Н.Г. Меры сходства, компактности, информативности и однородности обучающей выборк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.25-12.4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Борисова И.А, Загоруйко Н.Г. Алгоритм FRiS-TDR для решения обобщенной задачи таксономии и распознавания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40-12.5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Неделько В.М. Эмпирические интервальные оценки для вероятности ошибочной классификаци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2.55-14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Перерыв на обед</w:t>
            </w:r>
          </w:p>
        </w:tc>
      </w:tr>
    </w:tbl>
    <w:p>
      <w:pPr>
        <w:pStyle w:val="Style15"/>
        <w:jc w:val="right"/>
        <w:rPr/>
      </w:pPr>
      <w:r>
        <w:rPr>
          <w:sz w:val="27"/>
          <w:szCs w:val="27"/>
        </w:rPr>
        <w:t>20 октября, вторник</w:t>
      </w:r>
      <w:r>
        <w:rPr/>
        <w:br/>
      </w:r>
      <w:r>
        <w:rPr>
          <w:sz w:val="27"/>
          <w:szCs w:val="27"/>
        </w:rPr>
        <w:t>Вечернее заседание</w:t>
        <w:br/>
        <w:t>ИМ, конференц-зал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793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30-15.0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Лбов Г.С. Построение логико-вероятностных моделей в задачах анализа данных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0-15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Витяев Е.Е. Демин А.В. Финансовые временные ряды: прогнозирование и распознавание нарушений динамик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30-16.0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Бериков В.Б. Байесовская модель распознавания по конечному множеству событий и ее применение в задачах классификации и прогнозирования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0-16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Колпаков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>.</w:t>
            </w:r>
            <w:r>
              <w:rPr/>
              <w:t>Г</w:t>
            </w:r>
            <w:r>
              <w:rPr>
                <w:lang w:val="en-US"/>
              </w:rPr>
              <w:t>. Some properties of intelligence of “smart” structures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6.30-16.4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5-ти минутный перерыв, фойе конференц-зала</w:t>
            </w:r>
          </w:p>
        </w:tc>
      </w:tr>
      <w:tr>
        <w:trPr>
          <w:trHeight w:val="630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.45-18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стендов</w:t>
            </w:r>
          </w:p>
        </w:tc>
      </w:tr>
      <w:tr>
        <w:trPr>
          <w:trHeight w:val="457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9.00-22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Фуршет</w:t>
            </w:r>
          </w:p>
        </w:tc>
      </w:tr>
    </w:tbl>
    <w:p>
      <w:pPr>
        <w:pStyle w:val="Style15"/>
        <w:jc w:val="right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Style15"/>
        <w:jc w:val="right"/>
        <w:rPr/>
      </w:pPr>
      <w:r>
        <w:rPr>
          <w:sz w:val="27"/>
          <w:szCs w:val="27"/>
        </w:rPr>
        <w:t>21 октября, среда</w:t>
      </w:r>
      <w:r>
        <w:rPr/>
        <w:br/>
      </w:r>
      <w:r>
        <w:rPr>
          <w:sz w:val="27"/>
          <w:szCs w:val="27"/>
        </w:rPr>
        <w:t>Утреннее заседание</w:t>
        <w:br/>
        <w:t>ИМ, конференц-зал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793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30-10.1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щев В.В. Онтология математик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-10.4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С.В. О типизации отношений в бинарных моделях знани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40-10.5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.Gachechiladze, H.Meladze, G.Tsertsvadze, N.Archvadze, T.Davitashvili. New chromotheory of canonicaly conjugate fuzzy subsets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55-11.1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йванова В.А., Крючкова Е.Н. Оценка эффективности автоматического и гибридного подхода к извлечению знаний из текстов на ЕЯ на примере модели логического анализа фраз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1.10-11.2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5-ти минутный перерыв, фойе конференц-зала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25-11.5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кашевич Н.В., Добров Б.В. Тезаурус РуТез как ресурс для решения задач информационного поиска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55-12.1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зовский А.Ф., Черний А.С. Развитие информационной системы организации с использованием семантических технологи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10-12.2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ушкин М., Четвериков Д. Исследование американских политических блогов на основе формального анализа поняти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25-12.4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дин Е.А., Катков Ю.В., Муромцев Д.И., Починок И.Н. Опыт использования онтологий верхнего уровня при проектировании базы знаний музея оптических технологи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2.40-14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Перерыв на обед</w:t>
            </w:r>
          </w:p>
        </w:tc>
      </w:tr>
    </w:tbl>
    <w:p>
      <w:pPr>
        <w:pStyle w:val="Style15"/>
        <w:jc w:val="right"/>
        <w:rPr/>
      </w:pPr>
      <w:r>
        <w:rPr>
          <w:sz w:val="27"/>
          <w:szCs w:val="27"/>
        </w:rPr>
        <w:t>21 октября, среда</w:t>
      </w:r>
      <w:r>
        <w:rPr/>
        <w:br/>
      </w:r>
      <w:r>
        <w:rPr>
          <w:sz w:val="27"/>
          <w:szCs w:val="27"/>
        </w:rPr>
        <w:t>Вечернее заседание</w:t>
        <w:br/>
        <w:t>ИМ, конференц-зал</w:t>
      </w:r>
      <w:r>
        <w:rPr/>
        <w:t xml:space="preserve"> 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793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30-15.0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Гаврилова Т.А., Горовой В.А., Болотникова E.С., Горелов В. В. Модели и методы визуализации знани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0-15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Найханова Л.В. Основные аспекты технологии создания методов автоматического построения онтологи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30-15.4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Ешкеев А.Р. Подобие теорий предметных областе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45-16.0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Викентьев А.А. Викентьев Р.А. Адаптации  расстояний и мер опровержимости на многозначных высказываниях экспертов для кластеризаци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6.00-16.1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5-ти минутный перерыв, фойе конференц-зала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15-16.4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Трусова Ю.О., Гуревич И.Б. Тезаурус и онтология предметной области "Анализ изображений"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45-17.0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янов А.Н., Зыкин С.В. Технология подготовки и анализа данных для построения шкалы оценки печеночной недостаточност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0-17-1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Редреев П.Г. Формирование представления данных со списочными компонентами для работы с реляционными базами данных по технологии OLAP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7.15-17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5-ти минутный перерыв, фойе конференц-зала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7.30  -  …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</w:tr>
    </w:tbl>
    <w:p>
      <w:pPr>
        <w:pStyle w:val="Style15"/>
        <w:jc w:val="right"/>
        <w:rPr/>
      </w:pPr>
      <w:r>
        <w:rPr>
          <w:sz w:val="27"/>
          <w:szCs w:val="27"/>
        </w:rPr>
        <w:t>22 октября, четверг</w:t>
      </w:r>
      <w:r>
        <w:rPr/>
        <w:br/>
      </w:r>
      <w:r>
        <w:rPr>
          <w:sz w:val="27"/>
          <w:szCs w:val="27"/>
        </w:rPr>
        <w:t>Утреннее заседание</w:t>
        <w:br/>
        <w:t>ИМ, конференц-зал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793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30-10.1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Клещев А.С. Управление интеллектуальными системам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0-10.4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Махортов С.Д. LP-структуры представления знаний и принципы их реализаци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40-10.5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в С.Г. Индивидуальная ИТ-сфера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55-11.1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в А.И., Замятина Е.Б., Кубрак Е.Н. Использование онтологий в распределенной системе имитационного моделирования Triad.Net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1.10-11.2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5-ти минутный перерыв, фойе конференц-зала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25-11.5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альчунов Д.Е.</w:t>
            </w:r>
            <w:r>
              <w:rPr/>
              <w:t xml:space="preserve"> </w:t>
            </w:r>
            <w:r>
              <w:rPr>
                <w:bCs/>
              </w:rPr>
              <w:t>Онтологии: поиск и извлечение знани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55-12.1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Шундеев А.С., Першин И.С. Интеграция данных: от баз данных к информационным ресурсам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10-12.2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Афонин С.А., Козицын А.С. Использование онтологий в поисковых системах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25-12.4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Кузичев А. Секвенциальное построение логико-математических теори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12.40-14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Перерыв на обед</w:t>
            </w:r>
          </w:p>
        </w:tc>
      </w:tr>
    </w:tbl>
    <w:p>
      <w:pPr>
        <w:pStyle w:val="Style15"/>
        <w:jc w:val="right"/>
        <w:rPr/>
      </w:pPr>
      <w:r>
        <w:rPr>
          <w:sz w:val="27"/>
          <w:szCs w:val="27"/>
        </w:rPr>
        <w:t>22 октября, четверг</w:t>
      </w:r>
      <w:r>
        <w:rPr/>
        <w:br/>
      </w:r>
      <w:r>
        <w:rPr>
          <w:sz w:val="27"/>
          <w:szCs w:val="27"/>
        </w:rPr>
        <w:t>Вечернее заседание</w:t>
        <w:br/>
        <w:t>ИМ, конференц-зал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793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30-15.0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 В.Д., Мирошниченко Л.А., Саломатина Н.В. Методы выделения структурных единиц в символьных последовательностях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0-15.1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Бахмутова И.В., Гусев В.Д., Титкова Т.Н. Об одном подходе к выявлению инвариантных структурных единиц знаменных распев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.15-15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Чанышев О.Г. Метод кластеризации-классификации текстов на основе бинарных классифицирующих таксонов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30-15.4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в П.П. Обнаружение и извлечение причинно-следственных закономерностей из текста на естественном языке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5.45-16.0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15-ти минутный перерыв, фойе конференц-зала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0-16.3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Загорулько Ю.А. Онтологический подход к построению систем информационной поддержки научной и производственной деятельности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30-16.4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Загорулько Г.Б., Загорулько Ю.А. Об интеграции Семантических порталов и Социальных сетей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45-17-00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Ануреев И.С. Базовый формализм для моделирования концептуально сложных динамических систем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0-17.25</w:t>
            </w:r>
          </w:p>
        </w:tc>
        <w:tc>
          <w:tcPr>
            <w:tcW w:w="7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милов М.М., Мирзаев Н.М., Раджабов С.С. Определение параметров модели алгоритмов распознавания, основанных на оценке взаимосвязанности призн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30. Закрытие Конференции</w:t>
      </w:r>
    </w:p>
    <w:sectPr>
      <w:headerReference w:type="default" r:id="rId3"/>
      <w:type w:val="nextPage"/>
      <w:pgSz w:w="11906" w:h="16838"/>
      <w:pgMar w:left="1701" w:right="850" w:gutter="0" w:header="36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SmallGap" w:sz="8" w:space="1" w:color="000000"/>
      </w:pBdr>
      <w:tabs>
        <w:tab w:val="clear" w:pos="9355"/>
        <w:tab w:val="center" w:pos="4677" w:leader="none"/>
        <w:tab w:val="right" w:pos="93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ограмма II Всероссийской конференции с международным участием</w:t>
      <w:br/>
      <w:t>«Знания-Онтологии-Теории»-200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46:00Z</dcterms:created>
  <dc:creator>Евгений Павловский</dc:creator>
  <dc:description/>
  <cp:keywords/>
  <dc:language>en-US</dc:language>
  <cp:lastModifiedBy>Lena</cp:lastModifiedBy>
  <dcterms:modified xsi:type="dcterms:W3CDTF">2009-10-15T09:46:00Z</dcterms:modified>
  <cp:revision>2</cp:revision>
  <dc:subject/>
  <dc:title>20 октября, пятница </dc:title>
</cp:coreProperties>
</file>