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еня Тиунова.</w:t>
        <w:br/>
        <w:t>Жизнерадостная девушка, которая учится на ММФ. Обожает</w:t>
        <w:br/>
        <w:t>танцевать, отлично рисует и поет. Но при этом, не забывает</w:t>
        <w:br/>
        <w:t>про учебу и сдает экзамены на пеятерки. Стремится сделать</w:t>
        <w:br/>
        <w:t>мир вокруг себя светлее и лучше, в том числе и родной ММФ.</w:t>
        <w:br/>
        <w:t>Именно поэтому стала претенденткой на звание "Королева</w:t>
        <w:br/>
        <w:t>МЕХМАТА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5:06:00Z</dcterms:created>
  <dc:creator>Морозова</dc:creator>
  <dc:description/>
  <dc:language>en-US</dc:language>
  <cp:lastModifiedBy>Морозова</cp:lastModifiedBy>
  <dcterms:modified xsi:type="dcterms:W3CDTF">2004-04-26T15:06:00Z</dcterms:modified>
  <cp:revision>1</cp:revision>
  <dc:subject/>
  <dc:title>Женя Тиунова</dc:title>
</cp:coreProperties>
</file>