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bidi w:val="0"/>
        <w:spacing w:lineRule="auto" w:line="360"/>
        <w:ind w:left="0" w:right="0" w:firstLine="567"/>
        <w:rPr/>
      </w:pPr>
      <w:r>
        <w:rPr/>
        <w:t xml:space="preserve">Коллектив Института математики им. С. Л. Соболева Сибирского отделения РАН глубоко скорбит по поводу кончины выдающегося учёного и организатора науки </w:t>
      </w:r>
    </w:p>
    <w:p>
      <w:pPr>
        <w:pStyle w:val="BodyTextIndent2"/>
        <w:bidi w:val="0"/>
        <w:spacing w:lineRule="auto" w:line="360"/>
        <w:ind w:left="0" w:right="0" w:firstLine="567"/>
        <w:rPr/>
      </w:pPr>
      <w:r>
        <w:rPr/>
        <w:t>академика ГУРИЯ ИВАНОВИЧА МАРЧУКА и выражает глубокое соболезнование Ольге Николаевне и сыновьям Александру, Николаю и Андрею, всем родным и близким, коллегам и друзьям  покойного.</w:t>
      </w:r>
    </w:p>
    <w:p>
      <w:pPr>
        <w:pStyle w:val="BodyTextIndent2"/>
        <w:bidi w:val="0"/>
        <w:spacing w:lineRule="auto" w:line="360"/>
        <w:ind w:left="0" w:right="0" w:firstLine="567"/>
        <w:rPr/>
      </w:pPr>
      <w:r>
        <w:rPr/>
        <w:t xml:space="preserve">Сибиряки всегда будут помнить Гурия Ивановича, как выдающегося математика, внесшего большой вклад в вычислительную математику и в приложения математики  в целом спектре  различных областей науки и техники, одного из эффективных организаторов науки в Сибири, создателя и руководителя Вычислительного центра Сибирского отделения АН СССР, председателя Сибирского отделения АН СССР, заведующего кафедрой и профессора Новосибирского государственного университета, одного из первых сотрудников нашего института. </w:t>
      </w:r>
    </w:p>
    <w:p>
      <w:pPr>
        <w:pStyle w:val="BodyTextIndent2"/>
        <w:bidi w:val="0"/>
        <w:spacing w:lineRule="auto" w:line="360"/>
        <w:ind w:left="0" w:right="0" w:firstLine="720"/>
        <w:rPr/>
      </w:pPr>
      <w:r>
        <w:rPr/>
        <w:t xml:space="preserve">Гурий Иванович внес большой вклад в развитие науки и техники в Советском Союзе в качестве Председателя государственного комитета по науке и техники СССР и Президента Академии наук СССР. </w:t>
      </w:r>
    </w:p>
    <w:p>
      <w:pPr>
        <w:pStyle w:val="BodyTextIndent2"/>
        <w:bidi w:val="0"/>
        <w:spacing w:lineRule="auto" w:line="360"/>
        <w:ind w:left="0" w:right="0" w:firstLine="567"/>
        <w:rPr/>
      </w:pPr>
      <w:r>
        <w:rPr/>
        <w:t>Мы всегда будем помнить Гурия Ивановича, как открытого к обсуждениям, очень доброжелательного и в тоже время требовательного человека и гражданина своей страны, все свои силы и знания отдавшего на развитие и процветание нашей великой страны и своего народа. Память о нем сохранится в наших сердцах, в его большом научном наследии, многочисленных учениках и  делах, связанных с развитием науки и образования в нашей стране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bidi w:val="0"/>
        <w:ind w:left="0" w:right="0" w:firstLine="567"/>
        <w:rPr/>
      </w:pPr>
      <w:r>
        <w:rPr/>
        <w:t>Директор Института член-корреспондент РАН</w:t>
        <w:tab/>
        <w:t xml:space="preserve">   С. С. Гонча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567"/>
      <w:jc w:val="both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DefaultParagraphFont"/>
    <w:qFormat/>
    <w:rPr>
      <w:rFonts w:ascii="Times New Roman" w:hAnsi="Times New Roman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ind w:left="4536" w:hanging="0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  <Company>ИМ СО РА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15:00Z</dcterms:created>
  <dc:creator>Ю.Волков</dc:creator>
  <dc:description/>
  <dc:language>en-US</dc:language>
  <cp:lastModifiedBy/>
  <cp:lastPrinted>2000-05-03T14:00:00Z</cp:lastPrinted>
  <dcterms:modified xsi:type="dcterms:W3CDTF">2013-03-26T09:20:00Z</dcterms:modified>
  <cp:revision>4</cp:revision>
  <dc:subject/>
  <dc:title>117993  ГСП-1,  Москва В-71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veta</vt:lpwstr>
  </property>
</Properties>
</file>