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чет о прошедше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оронежской зимней математической школе – 2007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27 января по 2 февраля 2007 года прошла очередная Воронежская зимняя математическая школа “Современные методы теории функций и смежные проблемы”. В работе школы приняло участие около 150 человек, из них иногородних более 100 человек. В числе участников школы почти 50 докторов наук, около 30 кандидатов наук и более 30 молодых учены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школы действовал в составе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: В.Т. Ти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председатели:  С.М. Никольский, Б.С. Кашин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и председателя: Ю.В. Покорный, Б.И. Голубов, А.Д. Баев,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М. Хови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Члены оргкомитета: </w:t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П.Л. Ульянов</w:t>
      </w:r>
      <w:r>
        <w:rPr>
          <w:rFonts w:cs="Times New Roman" w:ascii="Times New Roman" w:hAnsi="Times New Roman"/>
          <w:sz w:val="28"/>
        </w:rPr>
        <w:t xml:space="preserve">  ,  Ю.И. Сапронов, А.П. Хромов, А.М. Седлецкий, Ю.Н. Субботин, В.В. Провоторов (ученый секретарь),</w:t>
      </w:r>
      <w:r>
        <w:rPr>
          <w:rFonts w:cs="Times New Roman" w:ascii="Times New Roman" w:hAnsi="Times New Roman"/>
          <w:sz w:val="28"/>
          <w:szCs w:val="28"/>
        </w:rPr>
        <w:t>А.А. Шкаликов, В.З. Мешков, А.М. Седлецкий, Е.М. Семенов, А.П. Хромов, С.А. Шабров (ученый секретарь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сопровождение работы школы осуществлялась под руководством </w:t>
      </w:r>
      <w:r>
        <w:rPr>
          <w:rFonts w:cs="Times New Roman" w:ascii="Times New Roman" w:hAnsi="Times New Roman"/>
          <w:sz w:val="28"/>
        </w:rPr>
        <w:t>Ю.В. Покорного рабочей группой в составе В.В. Провоторова, М.Ш. Бурлуцкой, М.Б. Давыдовой, И.В. Колесниковой, А.А. Ткаченко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ая деятельность школы была организована следующим образом. Ежедневно с 10.00 до 13.00 три лекции, после обеда, с 15.00 до 16.00 два пленарных доклада на секциях, далее – с 16.00 до 18.00 на трех секциях заслушивались по 6 докладов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торами школы выступи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Шкаликов А.А. (Москва) “О глобальной устойчивости для обратной задачи Штурма-Лиувилля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онягин С.В. (Москва) “Проблема сходимости жадных алгоритмов тригонометрических рядов Фурье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ашин Б.С. (Москва) “О неравенствах типа Либа-Тирринга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отасов В.Ю. (Москва) “Факторизация теплицевых операторов и масштабирующие уравнения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Дубинин В.Н. (Владивосток) “Лемма Щварца и ее обобщения в теории аналитических функций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апронов Ю.И. (Воронеж) “Регрессивные точки на поверхности, сопряженной к винтовой поверхности с алгеброидным профилем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Асташкин С.В. (Самара) “Хаосы в функциональных пространствах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окорный Ю.В. (Воронеж) “Осцилляционные свойства Штурма-Лиувилля для сингулярной струны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Бочкарев С.В. (Москва) “Мультипликативные неравенства для  </w:t>
      </w:r>
      <w:r>
        <w:rPr>
          <w:rFonts w:cs="Times New Roman" w:ascii="Times New Roman" w:hAnsi="Times New Roman"/>
          <w:sz w:val="28"/>
          <w:szCs w:val="36"/>
          <w:lang w:val="en-US"/>
        </w:rPr>
        <w:t>L</w:t>
      </w:r>
      <w:r>
        <w:rPr>
          <w:rFonts w:cs="Times New Roman" w:ascii="Times New Roman" w:hAnsi="Times New Roman"/>
          <w:sz w:val="28"/>
          <w:szCs w:val="36"/>
          <w:vertAlign w:val="subscript"/>
        </w:rPr>
        <w:t>1</w:t>
      </w:r>
      <w:r>
        <w:rPr>
          <w:rFonts w:cs="Times New Roman" w:ascii="Times New Roman" w:hAnsi="Times New Roman"/>
          <w:sz w:val="28"/>
          <w:szCs w:val="32"/>
        </w:rPr>
        <w:t>-нормы, применения в анализе и теории чисел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едлецкий А.М. (Москва) “Классы целых функций, быстро убывающих по вещественной оси. Совместное убывание функции и её преобразования Фурье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Хромов А.П. (Саратов) ”Функционально-дифференциаль</w:t>
        <w:softHyphen/>
        <w:t>ный оператор с инволюцией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Голубов Б.И. (Долгопрудный) “Аппроксимация свертками и базисы сдвигов функции”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овиков С.Я. (Самара) “Фреймы в конечномерных пространствах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ленарные доклады сдел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асов В.Ю. (Москва), Лобода А.В. (</w:t>
      </w:r>
      <w:r>
        <w:rPr>
          <w:i/>
          <w:sz w:val="28"/>
          <w:szCs w:val="28"/>
        </w:rPr>
        <w:t>Воронеж</w:t>
      </w:r>
      <w:r>
        <w:rPr>
          <w:sz w:val="28"/>
          <w:szCs w:val="28"/>
        </w:rPr>
        <w:t>), Лукашов А.Л. (</w:t>
      </w:r>
      <w:r>
        <w:rPr>
          <w:i/>
          <w:sz w:val="28"/>
          <w:szCs w:val="28"/>
        </w:rPr>
        <w:t>Саратов, Стамбул</w:t>
      </w:r>
      <w:r>
        <w:rPr>
          <w:sz w:val="28"/>
          <w:szCs w:val="28"/>
        </w:rPr>
        <w:t>), Шишкин А.Б. (</w:t>
      </w:r>
      <w:r>
        <w:rPr>
          <w:i/>
          <w:sz w:val="28"/>
          <w:szCs w:val="28"/>
        </w:rPr>
        <w:t>Славенск-на-Кубани</w:t>
      </w:r>
      <w:r>
        <w:rPr>
          <w:sz w:val="28"/>
          <w:szCs w:val="28"/>
        </w:rPr>
        <w:t>), Буланов А.П. (</w:t>
      </w:r>
      <w:r>
        <w:rPr>
          <w:i/>
          <w:sz w:val="28"/>
          <w:szCs w:val="28"/>
        </w:rPr>
        <w:t>Обнинск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и работали по следующим направлениям:</w:t>
      </w:r>
    </w:p>
    <w:p>
      <w:pPr>
        <w:pStyle w:val="Normal"/>
        <w:rPr/>
      </w:pPr>
      <w:r>
        <w:rPr>
          <w:sz w:val="28"/>
          <w:szCs w:val="28"/>
        </w:rPr>
        <w:t>- Тригонометрические ряды и ортогональные разложения ( 21доклад),</w:t>
      </w:r>
    </w:p>
    <w:p>
      <w:pPr>
        <w:pStyle w:val="Normal"/>
        <w:rPr/>
      </w:pPr>
      <w:r>
        <w:rPr>
          <w:sz w:val="28"/>
          <w:szCs w:val="28"/>
        </w:rPr>
        <w:t>- Комплексный анализ ( 17 докладов),</w:t>
      </w:r>
    </w:p>
    <w:p>
      <w:pPr>
        <w:pStyle w:val="Normal"/>
        <w:rPr/>
      </w:pPr>
      <w:r>
        <w:rPr>
          <w:sz w:val="28"/>
          <w:szCs w:val="28"/>
        </w:rPr>
        <w:t>- Спектральная теория операторов ( 20 докладов),</w:t>
      </w:r>
    </w:p>
    <w:p>
      <w:pPr>
        <w:pStyle w:val="Normal"/>
        <w:rPr/>
      </w:pPr>
      <w:r>
        <w:rPr>
          <w:sz w:val="28"/>
          <w:szCs w:val="28"/>
        </w:rPr>
        <w:t>- Теория приближений ( 20 докла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чалу работы школы были выданы тезисы докладов.</w:t>
      </w:r>
    </w:p>
    <w:p>
      <w:pPr>
        <w:pStyle w:val="Normal"/>
        <w:rPr/>
      </w:pPr>
      <w:r>
        <w:rPr>
          <w:sz w:val="28"/>
          <w:szCs w:val="28"/>
        </w:rPr>
        <w:t>В работе школы помимо 46 москвичей и 15 воронежцев, приняли участие ученые из Ставрополя (6 человек), Самары (5 человек), Саратова (4 человека), Казани (3 человека), а также из городов: Орел, Борисоглебск, Владимир, Обнинск, Владивосток, Белгород, Климовск, Ижевск, Коломна, Запорожье, Липецк, Курск, Новосибирск, Коломна, Вологда, Ростов-на-Дону,</w:t>
      </w:r>
    </w:p>
    <w:p>
      <w:pPr>
        <w:pStyle w:val="Normal"/>
        <w:rPr/>
      </w:pPr>
      <w:r>
        <w:rPr>
          <w:sz w:val="28"/>
          <w:szCs w:val="28"/>
        </w:rPr>
        <w:t>Славянск, Тамбов, Киев, С.-Петербург, Екатеринбург, Смоленск, Челябинс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а, Махачкала, Жуковский, Славян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кола проводилась в курортной зоне г. Воронежа в хорошо приспособленном для этого учебном комплексе, состоящем из гостиницы, столовой, учебного комплекса, где помимо большого актового зала, находились несколько хорошо оборудованных аудиторий.</w:t>
      </w:r>
    </w:p>
    <w:p>
      <w:pPr>
        <w:pStyle w:val="Normal"/>
        <w:rPr/>
      </w:pPr>
      <w:r>
        <w:rPr>
          <w:sz w:val="28"/>
          <w:szCs w:val="28"/>
        </w:rPr>
        <w:t>Кроме того, удобным подспорьем служили холлы на этаж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школы сопровождалась прекрасной зимней погодой, хорошим снегом, обеспечивавшим лыжные прогулки по зимнему лесу.</w:t>
      </w:r>
    </w:p>
    <w:p>
      <w:pPr>
        <w:pStyle w:val="Normal"/>
        <w:rPr/>
      </w:pPr>
      <w:r>
        <w:rPr>
          <w:sz w:val="28"/>
          <w:szCs w:val="28"/>
        </w:rPr>
        <w:t>По единодушному мнению всех участников школы итоги работы следует признать превосход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Б.С. Кашин,  </w:t>
      </w:r>
      <w:r>
        <w:rPr>
          <w:sz w:val="28"/>
        </w:rPr>
        <w:t>Б.И. Голубов,</w:t>
      </w:r>
      <w:r>
        <w:rPr>
          <w:sz w:val="28"/>
          <w:szCs w:val="28"/>
        </w:rPr>
        <w:t xml:space="preserve">  </w:t>
      </w:r>
      <w:r>
        <w:rPr>
          <w:sz w:val="28"/>
        </w:rPr>
        <w:t>Ю.В. Покорный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Ю.И. Сапронов, А.П. Хромов</w:t>
      </w:r>
      <w:r>
        <w:rPr>
          <w:sz w:val="28"/>
        </w:rPr>
        <w:t>.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29:00Z</dcterms:created>
  <dc:creator>confer</dc:creator>
  <dc:description/>
  <dc:language>en-US</dc:language>
  <cp:lastModifiedBy>bmsh</cp:lastModifiedBy>
  <cp:lastPrinted>2007-01-30T17:47:00Z</cp:lastPrinted>
  <dcterms:modified xsi:type="dcterms:W3CDTF">2007-02-12T13:30:00Z</dcterms:modified>
  <cp:revision>3</cp:revision>
  <dc:subject/>
  <dc:title>C 27 января по 2 февраля 2007 года прошла Воронежская зимняя математическая школа</dc:title>
</cp:coreProperties>
</file>