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азайкин Ярослав Владимир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ая справ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лся 13.01.1974 в г. Осинники Кемеровской област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 – закончил ММФ НГУ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 – закончил магистратуру ММФ НГУ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 – к.ф.-м.н., ИМ СО РАН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– д.ф.-м.н., ИМ СО РА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–1999 – аспирантура НГУ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СО РАН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95–2000 </w:t>
        <w:softHyphen/>
        <w:t xml:space="preserve">– лаборант, вед. инженер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–2011 – с.н.с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–наст. вр. – зав. лаборатори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ГУ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5–2002 – ассистент кафедры геометрии и топологи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–наст. вр. – доцент кафедры геометрии и тополог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 редколлегии журнала «Сибирские электронные математические извести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научных интересов: дифференциальная геометрия, риманова геометрия; основные работы по геометрии и топологии римановых многообразий положительной секционной кривизны, кривизны Риччи, эйнштейновых многообразий, по группам голономии римановых и псевдоримановых пространтс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47:00Z</dcterms:created>
  <dc:creator>Bazaikin</dc:creator>
  <dc:description/>
  <dc:language>en-US</dc:language>
  <cp:lastModifiedBy>Юрий</cp:lastModifiedBy>
  <dcterms:modified xsi:type="dcterms:W3CDTF">2012-09-26T09:47:00Z</dcterms:modified>
  <cp:revision>2</cp:revision>
  <dc:subject/>
  <dc:title/>
</cp:coreProperties>
</file>