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4"/>
        </w:rPr>
      </w:pPr>
      <w:r>
        <w:rPr>
          <w:b/>
          <w:szCs w:val="24"/>
        </w:rPr>
        <w:t>Береснев Владимир Леонидович</w:t>
      </w:r>
      <w:r>
        <w:rPr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Доктор физ.-мат.наук, заместитель директора Института, руководитель лаборатории Математических моделей принятия решений, заведующий кафедрой Дискретного анализа и исследования операций ФИТ НГУ. Специалист в области информатики и исследования операций, направлениями научных исследований являются дискретная оптимизация, математическое моделирование, задачи теории размещения.</w:t>
      </w:r>
    </w:p>
    <w:p>
      <w:pPr>
        <w:pStyle w:val="Normal"/>
        <w:spacing w:before="0" w:after="200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7:00Z</dcterms:created>
  <dc:creator>Юрий</dc:creator>
  <dc:description/>
  <dc:language>en-US</dc:language>
  <cp:lastModifiedBy>Юрий</cp:lastModifiedBy>
  <dcterms:modified xsi:type="dcterms:W3CDTF">2012-09-24T10:08:00Z</dcterms:modified>
  <cp:revision>1</cp:revision>
  <dc:subject/>
  <dc:title/>
</cp:coreProperties>
</file>