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Бериков Владимир Борисович</w:t>
      </w:r>
    </w:p>
    <w:p>
      <w:pPr>
        <w:pStyle w:val="Style15"/>
        <w:rPr/>
      </w:pPr>
      <w:r>
        <w:rPr/>
        <w:t>Год рождения 1964. Закончил ММФ НГУ в 1986 г. Занимается математическими проблемами распознавания образов и анализа данных, а также применением разработанных методов в прикладных исследованиях.</w:t>
      </w:r>
    </w:p>
    <w:p>
      <w:pPr>
        <w:pStyle w:val="Style15"/>
        <w:rPr/>
      </w:pPr>
      <w:r>
        <w:rPr/>
        <w:t>Защитил кандидатскую диссертацию в 1996 г., докторскую диссертацию в 2007 г. Имеется одна монография (в соавторстве с Г.С. Лбовым), 137 опубликованных работ (в том числе 47 журнальных статей), два свидетельства Роспатента.</w:t>
      </w:r>
    </w:p>
    <w:p>
      <w:pPr>
        <w:pStyle w:val="Normal"/>
        <w:rPr/>
      </w:pPr>
      <w:r>
        <w:rPr/>
        <w:t xml:space="preserve">Премия Международной академической издательской компании "Наука/Интерпериодика" за серию работ, посвященных теории и методам построения решающих функций распознавания на основе анализа эмпирической информации (1998 г.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двух проектов РФФИ (2008, 2011 гг.), проекта фонда «Научный потенциал» (2007 г.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9:37:00Z</dcterms:created>
  <dc:creator>тс</dc:creator>
  <dc:description/>
  <cp:keywords/>
  <dc:language>en-US</dc:language>
  <cp:lastModifiedBy>тс</cp:lastModifiedBy>
  <dcterms:modified xsi:type="dcterms:W3CDTF">2012-09-24T20:34:00Z</dcterms:modified>
  <cp:revision>3</cp:revision>
  <dc:subject/>
  <dc:title>Бериков Владимир Борисович</dc:title>
</cp:coreProperties>
</file>