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ородин Олег Вениаминович (1951), дфмн (1995), зав.лаб. (с 2000)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втор 150 статей по теории графов, включая 79 статей в зарубежных журналах. Цитируемость в базе AMS MathSciNet – 777 ссылок – третья по 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15:00Z</dcterms:created>
  <dc:creator>Юрий</dc:creator>
  <dc:description/>
  <dc:language>en-US</dc:language>
  <cp:lastModifiedBy>Юрий</cp:lastModifiedBy>
  <dcterms:modified xsi:type="dcterms:W3CDTF">2012-09-24T12:16:00Z</dcterms:modified>
  <cp:revision>1</cp:revision>
  <dc:subject/>
  <dc:title/>
</cp:coreProperties>
</file>