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остав счётной комиссии (27 сентября 2012 года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уркин В.А. – председа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нцыз С.М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оронин А.Ф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варницин А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пылов Я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очетова Н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тукачёв А.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урук П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Шестаков Г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54:00Z</dcterms:created>
  <dc:creator>Юрий</dc:creator>
  <dc:description/>
  <dc:language>en-US</dc:language>
  <cp:lastModifiedBy>Юрий</cp:lastModifiedBy>
  <dcterms:modified xsi:type="dcterms:W3CDTF">2012-09-14T11:00:00Z</dcterms:modified>
  <cp:revision>1</cp:revision>
  <dc:subject/>
  <dc:title/>
</cp:coreProperties>
</file>