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Кочетов Юрий Андреевич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i/>
        </w:rPr>
        <w:t>Доктор физ.-мат. наук, ведущий научный сотрудник, профессор кафедры Дискретного анализа и исследования операций ФИТ и Теоретической кибернетики ММФ НГУ.  Специалист в области исследования операций и дискретных экстремальных задач. Областью его научных интересов является разработка методов решения дискретных задач размещения, календарного планирования и двухуровневого программирования.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8:00Z</dcterms:created>
  <dc:creator>Юрий</dc:creator>
  <dc:description/>
  <dc:language>en-US</dc:language>
  <cp:lastModifiedBy>Юрий</cp:lastModifiedBy>
  <dcterms:modified xsi:type="dcterms:W3CDTF">2012-09-24T10:09:00Z</dcterms:modified>
  <cp:revision>1</cp:revision>
  <dc:subject/>
  <dc:title/>
</cp:coreProperties>
</file>