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АКСИМОВА Лариса Львовна</w:t>
      </w:r>
    </w:p>
    <w:p>
      <w:pPr>
        <w:pStyle w:val="Normal1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ктор физико-математических наук, профессор. Главный научный сотрудник лаборатории теории вычислимости и прикладной логики. Член диссертационного совета. </w:t>
      </w:r>
    </w:p>
    <w:p>
      <w:pPr>
        <w:pStyle w:val="Normal1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ауреат премии им. А.И.Мальцева Российской Академии наук 2009 года.  Лауреат премии Правительства РФ в области образования 2010 года (в составе коллектива авторов)</w:t>
      </w:r>
    </w:p>
    <w:p>
      <w:pPr>
        <w:pStyle w:val="Normal1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ласть научных интересов - математическая логика и теория алгебраических систем, неклассические логики. Автор более 170 печатных работ, из которых 25 опубликованы в последние 5 лет. </w:t>
      </w:r>
    </w:p>
    <w:p>
      <w:pPr>
        <w:pStyle w:val="Normal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учные результаты Л.Л.Максимовой неоднократно включались в число важнейших научных достижений ИМ (2005, 2009, 2011).</w:t>
      </w:r>
    </w:p>
    <w:p>
      <w:pPr>
        <w:pStyle w:val="Normal1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Издана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монография</w:t>
      </w:r>
      <w:r>
        <w:rPr>
          <w:rFonts w:cs="Arial" w:ascii="Arial" w:hAnsi="Arial"/>
          <w:sz w:val="28"/>
          <w:szCs w:val="28"/>
          <w:lang w:val="en-US"/>
        </w:rPr>
        <w:t xml:space="preserve"> D.Gabbay. L.Maksimova. Interpolation and Definability: Modal and Intuitionistic Logics. Oxford University Press, 2005, 508 pp.</w:t>
      </w:r>
    </w:p>
    <w:p>
      <w:pPr>
        <w:pStyle w:val="Normal1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.Л.Максимова - признанный специалист по неклассическим логикам. В качестве приглашенного профессора работала в университетах Японии, Швеции, Англии. Многократно выступала с приглашенными докладами, а также была членом Программных комитетов на международных конференциях по логике. </w:t>
      </w:r>
    </w:p>
    <w:p>
      <w:pPr>
        <w:pStyle w:val="Normal1"/>
        <w:jc w:val="both"/>
        <w:rPr/>
      </w:pPr>
      <w:r>
        <w:rPr>
          <w:rFonts w:cs="Arial" w:ascii="Arial" w:hAnsi="Arial"/>
          <w:sz w:val="28"/>
          <w:szCs w:val="28"/>
        </w:rPr>
        <w:t>Является соавтором учебника: И.А.Лавров, Л.Л.Максимова "Задачи по теории множеств, математической логике и теории алгоритмов" (изд-во "Физматлит", Москва), выдержавшего 5 изданий, переведенного также на английский, венгерский и польский языки.</w:t>
      </w:r>
    </w:p>
    <w:p>
      <w:pPr>
        <w:pStyle w:val="Normal1"/>
        <w:spacing w:before="100" w:after="100"/>
        <w:jc w:val="both"/>
        <w:rPr/>
      </w:pPr>
      <w:r>
        <w:rPr>
          <w:rFonts w:cs="Arial" w:ascii="Arial" w:hAnsi="Arial"/>
          <w:sz w:val="28"/>
          <w:szCs w:val="28"/>
        </w:rPr>
        <w:t>Профессор кафедры алгебры и логики НГУ. Под ее научным руководством защищены 8 кандидатских и 2 докторских диссертации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1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38:00Z</dcterms:created>
  <dc:creator> Л.Л.Максимова</dc:creator>
  <dc:description/>
  <cp:keywords/>
  <dc:language>en-US</dc:language>
  <cp:lastModifiedBy>Максимова Лариса Львовна</cp:lastModifiedBy>
  <dcterms:modified xsi:type="dcterms:W3CDTF">2012-09-25T08:49:00Z</dcterms:modified>
  <cp:revision>4</cp:revision>
  <dc:subject/>
  <dc:title>\documentclass[a4paper,12pt]{article}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