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drawing>
          <wp:inline distT="0" distB="0" distL="0" distR="0">
            <wp:extent cx="1997075" cy="2496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07" t="9128" r="5836" b="8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МЕДНЫХ Александр Дмитриевич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едующий лабораторией теории функций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тор  физико-математических наук, профессор</w:t>
      </w:r>
    </w:p>
    <w:p>
      <w:pPr>
        <w:pStyle w:val="Heading2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А. Д. Медных </w:t>
      </w:r>
      <w:r>
        <w:rPr>
          <w:szCs w:val="24"/>
        </w:rPr>
        <w:t>–</w:t>
      </w:r>
      <w:r>
        <w:rPr>
          <w:b w:val="false"/>
          <w:szCs w:val="24"/>
        </w:rPr>
        <w:t xml:space="preserve"> известный в России и за рубежом специалист в области теории дискретных групп, геометрии многообразий, комплексного  и комбинаторного анализа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В 1977-1980 годах разработал новую комбинаторную теорию и решил  известную проблему Гурвица о перечислении разветвлённых накрытий над римановой поверхностью. Вычисленные А.Д. Медных числа Гурвица нашли широкое применение в комбинаторике, теории представлений, теории струн и комплексном анализ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конце 1980-х годов разработал новые методы в области комплексного анализа для нахождения решений дискретного уравнения Коши – Римана и других линейных разностных уравнений с полиномиальными коэффициен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начале 1990-х годов А.Д. Медных была создана геометрическая теория узлов в пространствах постоянной кривизны. Были разработаны принципиально новые подходы к нахождению объемов, инвариантов Черна – Саймонса и других важнейших геометрических характеристик. Это, в частности, привело к созданию эффективных методов вычисления объёмов многогранников в сферическом пространстве и  пространстве Лобачевского. В дальнейшем это направление было значительно продвинуто в работах его учеников и последов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2000-2012 годах установил общие результаты о подсчёте числа классов сопряжённых подгупп с заданными свойствами в конечно-порождённой группе. Это позволило ему вместе с соавторами решить поставленную в середине ХХ века проблему Татта о нахождении числа карт на заданной римановой поверхности. Позже указанные работы легли в основу создания общего метода подсчёта комбинаторных изомеров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и его учеников одиннацать кандидатов и два доктора физико-математических наук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настоящее время он заведует кафедрой теории функций в Новосибирском государственном университете и читает основной курс лекций по ТФКП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arlett" w:hAnsi="Marlett" w:cs="Marlett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360"/>
    </w:pPr>
    <w:rPr>
      <w:i/>
      <w:sz w:val="24"/>
    </w:rPr>
  </w:style>
  <w:style w:type="paragraph" w:styleId="21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3:13:00Z</dcterms:created>
  <dc:creator>Test</dc:creator>
  <dc:description/>
  <cp:keywords/>
  <dc:language>en-US</dc:language>
  <cp:lastModifiedBy>NA</cp:lastModifiedBy>
  <cp:lastPrinted>2011-06-12T14:14:00Z</cp:lastPrinted>
  <dcterms:modified xsi:type="dcterms:W3CDTF">2012-09-10T03:16:00Z</dcterms:modified>
  <cp:revision>3</cp:revision>
  <dc:subject/>
  <dc:title>МЕДНЫХ Александр Дмитриевич</dc:title>
</cp:coreProperties>
</file>